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ab/>
        <w:tab/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lang w:val="bg-BG"/>
        </w:rPr>
        <w:t>З А  П О В Е Д  № 32 /</w:t>
      </w:r>
      <w:r>
        <w:rPr>
          <w:b/>
          <w:bCs/>
          <w:sz w:val="28"/>
          <w:lang w:val="ru-RU"/>
        </w:rPr>
        <w:t>30</w:t>
      </w:r>
      <w:r>
        <w:rPr>
          <w:b/>
          <w:bCs/>
          <w:sz w:val="28"/>
          <w:lang w:val="bg-BG"/>
        </w:rPr>
        <w:t>.09.201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а основание чл.259 ал.1 от ЗПУО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bg-BG"/>
        </w:rPr>
      </w:pPr>
      <w:r>
        <w:rPr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У Т В Ъ Р Ж Д А В А М:</w:t>
      </w:r>
    </w:p>
    <w:p>
      <w:pPr>
        <w:pStyle w:val="Normal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афик  за провеждане на часовете по Безопасност на движението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акто следва: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6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46"/>
        <w:gridCol w:w="6936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Клас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Преподавател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а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Юлвие Шерифо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.09.,15.10.,22.10.,12.11.,10.12.2019,21.01.,18.02,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.03.2020г.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нета Радулск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7.10.,21.10.,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bg-BG"/>
              </w:rPr>
              <w:t>.11,02.12.2019г.,24.02.,04.05.2020г.</w:t>
            </w:r>
          </w:p>
        </w:tc>
      </w:tr>
      <w:tr>
        <w:trPr>
          <w:trHeight w:val="22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bg-BG"/>
              </w:rPr>
              <w:t xml:space="preserve"> 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Б.Куце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7.10.,18.11.,25.11.2019г.,24.02.,16.03.,06.04.2020г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bg-BG"/>
              </w:rPr>
              <w:t xml:space="preserve"> б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мине Кайлитск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.09.,29.10.,05.11.2019г.,04.02.,10.03.,24.03.2020г.</w:t>
            </w:r>
          </w:p>
        </w:tc>
      </w:tr>
      <w:tr>
        <w:trPr>
          <w:trHeight w:val="29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евда Кауко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4.11.,02.12.2019г.,03.02.,17.02.,02.03.,16.03.2020г.</w:t>
            </w:r>
          </w:p>
        </w:tc>
      </w:tr>
      <w:tr>
        <w:trPr>
          <w:trHeight w:val="40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сине Гаджало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3.10.,24.10.,07.11.2019г.,13.02.,12.03.2020г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велина Черакчие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.09.,12.11.,03.12.2019г.,07.01.,28.01.2020г.</w:t>
            </w:r>
          </w:p>
        </w:tc>
      </w:tr>
      <w:tr>
        <w:trPr>
          <w:trHeight w:val="3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лка Малино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2.10.,12.11.,26.11.2019г.,14.01.,21.01.,01.02.2020г.</w:t>
            </w:r>
          </w:p>
        </w:tc>
      </w:tr>
      <w:tr>
        <w:trPr>
          <w:trHeight w:val="3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Хр. Куце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.01.,26.03.,16.06.,23.06.2020г.</w:t>
            </w:r>
          </w:p>
        </w:tc>
      </w:tr>
      <w:tr>
        <w:trPr>
          <w:trHeight w:val="3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зиха Смаило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.12.2018г.,14.01.,24.03.,26.05.2020г.</w:t>
            </w:r>
          </w:p>
        </w:tc>
      </w:tr>
      <w:tr>
        <w:trPr>
          <w:trHeight w:val="3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тя Хуте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8.01.,11.02.,07.04.,23.06.2020г.</w:t>
            </w:r>
          </w:p>
        </w:tc>
      </w:tr>
      <w:tr>
        <w:trPr>
          <w:trHeight w:val="3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рияна Кехайо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5.03.2020г.</w:t>
            </w:r>
          </w:p>
        </w:tc>
      </w:tr>
      <w:tr>
        <w:trPr>
          <w:trHeight w:val="3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ниела Суварие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8.01.2020г.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стоящата заповед да се доведе до знанието на лицата за сведение и изпълнени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а по изпълнение на настоящата заповед запазвам за себе си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МАНЧО ТРАМП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ДИРЕКТОР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5:00Z</dcterms:created>
  <dc:creator>Admin</dc:creator>
  <dc:description/>
  <dc:language>en-US</dc:language>
  <cp:lastModifiedBy>Admin</cp:lastModifiedBy>
  <dcterms:modified xsi:type="dcterms:W3CDTF">2020-02-04T11:35:00Z</dcterms:modified>
  <cp:revision>2</cp:revision>
  <dc:subject/>
  <dc:title/>
</cp:coreProperties>
</file>