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rPr>
          <w:b/>
          <w:b/>
          <w:bCs/>
          <w:color w:val="000000"/>
          <w:sz w:val="28"/>
          <w:szCs w:val="22"/>
          <w:lang w:val="bg-BG"/>
        </w:rPr>
      </w:pPr>
      <w:r>
        <w:rPr>
          <w:b/>
          <w:bCs/>
          <w:color w:val="000000"/>
          <w:sz w:val="28"/>
          <w:szCs w:val="22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lang w:val="bg-BG"/>
        </w:rPr>
        <w:t>З А  П О В Е Д  № 33 /</w:t>
      </w:r>
      <w:r>
        <w:rPr>
          <w:b/>
          <w:bCs/>
          <w:sz w:val="28"/>
          <w:lang w:val="ru-RU"/>
        </w:rPr>
        <w:t>30</w:t>
      </w:r>
      <w:r>
        <w:rPr>
          <w:b/>
          <w:bCs/>
          <w:sz w:val="28"/>
          <w:lang w:val="bg-BG"/>
        </w:rPr>
        <w:t>.09.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  <w:lang w:val="bg-BG"/>
        </w:rPr>
        <w:t xml:space="preserve"> г.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На основание чл.259 ал.1 от ЗПУО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bg-BG"/>
        </w:rPr>
      </w:pPr>
      <w:r>
        <w:rPr>
          <w:b/>
          <w:bCs/>
          <w:color w:val="000000"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У Т В Ъ Р Ж Д А В А М:</w:t>
      </w:r>
    </w:p>
    <w:p>
      <w:pPr>
        <w:pStyle w:val="Normal"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афик  за провеждане на часовете по Гражданска защита 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акто следва: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Кл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Преподавател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Д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Юлвие Шерифо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.11.,26.11.2019г.,07.01.,05.05.2020г.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нета Радулск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.11.,09.12.2019г.,20.01.,30.03.2020г.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bg-BG"/>
              </w:rPr>
              <w:t xml:space="preserve"> 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ниела Б.Куце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6.01.,17.02.,09.03.,04.05.202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bg-BG"/>
              </w:rPr>
              <w:t xml:space="preserve"> 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мине Кайлитск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6.11.2019г.,28.01.,11.02.,07.04.202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евда Кауко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8.10.,09.12.2019г.,24.02.,01.06.2020г.</w:t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сине Гаджало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6.09.,14.11.2019г.,09.01.,16.01.,07.05.202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велина Черакчие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8.10.,29.10.,05.11.,19.11.,26.11.2019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лка Малино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.09.,05.11.2019г.,25.02.,05.05.,23.06.2020г.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ниела Хр.Куце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7.10.,14.11.,12.12.2019г.,13.03.,20.03.2020г.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зиха Смаило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8.10.,05.11.,26.11.2019г.,10.03.,17.03.2020г.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тя Хуте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3.10.,12.11.,03.12.2019г.,10.03.2020г.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рияна Кехайо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7.10.,21.11.2019г.,26.03.2020г.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ниела Суварие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9.10.,19.11.2019г.,25.03.2020г.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стоящата заповед да се доведе до знанието на лицата за сведение и изпълнение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а по изпълнение на настоящата заповед запазвам за себе си.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МАНЧО ТРАМП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ДИРЕКТОР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basedOn w:val="Style14"/>
    <w:qFormat/>
    <w:rPr>
      <w:rFonts w:ascii="Times New Roman" w:hAnsi="Times New Roman" w:eastAsia="Times New Roman" w:cs="Times New Roman"/>
      <w:b/>
      <w:bCs/>
      <w:sz w:val="36"/>
      <w:szCs w:val="24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5:00Z</dcterms:created>
  <dc:creator>Admin</dc:creator>
  <dc:description/>
  <dc:language>en-US</dc:language>
  <cp:lastModifiedBy>Admin</cp:lastModifiedBy>
  <dcterms:modified xsi:type="dcterms:W3CDTF">2020-02-04T11:35:00Z</dcterms:modified>
  <cp:revision>2</cp:revision>
  <dc:subject/>
  <dc:title/>
</cp:coreProperties>
</file>