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З А  П О В Е Д  № 30 /30.09.2019 г.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На основание чл.259 ал.1 от ЗПУ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У Т В Ъ Р Ж Д А В А М: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График за консултиране на  ученици,както следва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10616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68"/>
        <w:gridCol w:w="1980"/>
        <w:gridCol w:w="21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предм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Де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bg-BG"/>
              </w:rPr>
              <w:t>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Асине Гаджалова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неделни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лиана Милев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я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рияна Кехайов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нглийски 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етвъртъ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,30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тя Хутев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нглийски 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торни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Фидан Бое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Математ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неделни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ухарем Молло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Т/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торни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велина Черакчиев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Физика /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торни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,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лка Малинов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торни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,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ниела Куцева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иология и З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етвъртъ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,3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езиха Смаилов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Химия и 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неделни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ниела Сувариев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стория и циви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неделни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,30</w:t>
            </w:r>
          </w:p>
        </w:tc>
      </w:tr>
      <w:tr>
        <w:trPr>
          <w:trHeight w:val="1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алентина Хаджиев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География и ико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я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,30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евда Кауков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я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,30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Юлвие Шерифов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торни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2,30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нета Радулск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етвъртъ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,00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ниела Б.Куцев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етъ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2,30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мине Кайлитск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я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,30</w:t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стоящата заповед да се доведе до знанието на лицата за сведение и изпълнение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нтрола по изпълнение на настоящата заповед запазвам за себе с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МАНЧО ТРАМП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ДИРЕКТОР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basedOn w:val="Style14"/>
    <w:qFormat/>
    <w:rPr>
      <w:rFonts w:ascii="Times New Roman" w:hAnsi="Times New Roman" w:eastAsia="Times New Roman" w:cs="Times New Roman"/>
      <w:b/>
      <w:bCs/>
      <w:sz w:val="36"/>
      <w:szCs w:val="24"/>
      <w:u w:val="single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33:00Z</dcterms:created>
  <dc:creator>Admin</dc:creator>
  <dc:description/>
  <dc:language>en-US</dc:language>
  <cp:lastModifiedBy>Admin</cp:lastModifiedBy>
  <dcterms:modified xsi:type="dcterms:W3CDTF">2020-02-04T11:33:00Z</dcterms:modified>
  <cp:revision>2</cp:revision>
  <dc:subject/>
  <dc:title/>
</cp:coreProperties>
</file>