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З А  П О В Е Д  № 31 /30.09.2019 г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а основание чл.259 ал.1 от ЗПУ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У Т В Ъ Р Ж Д А В А М: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График за консултиране на родители и  ученици,както следва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7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980"/>
        <w:gridCol w:w="13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е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g-BG"/>
              </w:rPr>
              <w:t>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евда Кау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Юлвие Шериф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нета Радул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ъ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,0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Б.Куц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ъ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,0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мине Кайлит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торни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Хр.Куц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сине Гаджа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тя Хут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рияна Кехай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торни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Сувари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торни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зиха Смаи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ъ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велина Черакчи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,00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лка Мал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неделни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,00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стоящата заповед да се доведе до знанието на лицата за сведение и изпълнени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а по изпълнение на настоящата заповед запазвам за себе 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НЧО ТРАМП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ИРЕКТОР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6:00Z</dcterms:created>
  <dc:creator>Admin</dc:creator>
  <dc:description/>
  <dc:language>en-US</dc:language>
  <cp:lastModifiedBy>Admin</cp:lastModifiedBy>
  <dcterms:modified xsi:type="dcterms:W3CDTF">2020-02-04T11:36:00Z</dcterms:modified>
  <cp:revision>2</cp:revision>
  <dc:subject/>
  <dc:title/>
</cp:coreProperties>
</file>