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НА УЧЕБНИЦИТЕ ПО  КЛАСОВ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 КОИТО РАБОТИ СУ”ХРИСТО БОТЕВ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чебна 2019/2020 годи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.Буква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Чита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и колектив: Пенка Димитрова,Л.Ко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„Просвета плюс”ЕО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ладимира Ангелова,Радка Топалс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Околен св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Емилия Василева,Силвия Цвета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5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Петер Цанев, Ралица Карапант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Муз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алунка Калофе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Технологии и предприемачество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Любен Витанов,Магдалена Райков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ългарски ез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итанка</w:t>
      </w:r>
    </w:p>
    <w:p>
      <w:pPr>
        <w:pStyle w:val="Normal"/>
        <w:rPr/>
      </w:pPr>
      <w:r>
        <w:rPr>
          <w:sz w:val="28"/>
          <w:szCs w:val="28"/>
        </w:rPr>
        <w:t xml:space="preserve">Издателство: Булвест </w:t>
      </w:r>
      <w:r>
        <w:rPr>
          <w:sz w:val="28"/>
          <w:szCs w:val="28"/>
          <w:lang w:val="ru-RU"/>
        </w:rPr>
        <w:t>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Татяна Борисова , Екатерина Ко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ана Богданова, Катя Ни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Околен св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аня Петрова , Елка Янакиева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Технологии и предприемачеств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</w:t>
      </w:r>
      <w:r>
        <w:rPr>
          <w:b/>
          <w:sz w:val="28"/>
          <w:szCs w:val="28"/>
        </w:rPr>
        <w:t>„Просвета София” А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втори: Георги Иванов, Ангелина Калинов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7.Изобразително изкуств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Издателство:Бит и техника В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алентина Радева,Николина Пе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Муз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плюс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алунка Калоферова,Вяра Соти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ългарски ез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Чит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Татяна Борисова , Николина Дими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Шарлот Ковил,Жан Пер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ана Богданова, Мария Тем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Компютърно моделир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Антоанета Миланова, Величка Даф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6.Човекът и обществ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Румен Пенин, Георги Яким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Човекът и приро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ксим Максимов, Десислава Милен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Муз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алунка Калоферова, Вяра Соти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9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ит и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алентина Радева, Николинка Пе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Технологии и предприем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Прос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еорги Иванов, Ангелина Калин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лас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ългарски ез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ератур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Издателство: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С.Здравкова, Т.Влас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Матема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ана Богданова, М.Тем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Компютърно модели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А.Миланова,В.Дафч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6.Човекът и обществ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Румен Пенин, Г.Яки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Човекът и приро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ксим Максимов,Д.Милен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Муз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алунка Калофе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9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Бит и тех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.Радева, З.Димит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Технологии и предприем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Соф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Автори: Г.Иванов, А.Кали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ългарски е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Ангел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я Герджи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4.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” Анубис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– Теодоси Витанов  и колекти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5.История и цивилизация</w:t>
      </w:r>
    </w:p>
    <w:p>
      <w:pPr>
        <w:pStyle w:val="Normal"/>
        <w:rPr/>
      </w:pPr>
      <w:r>
        <w:rPr>
          <w:sz w:val="28"/>
          <w:szCs w:val="28"/>
        </w:rPr>
        <w:t>Издателство: „Булвест 2000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: Васко Арнау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6.Човекът и приро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ксим Максимов и колек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География и и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Люсила Цанкова , Нено Димов, Емилия Л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нформационни технолог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Ангел Ангелов, Даниела Ду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9.Му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яра Соти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0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Огнян Зайков, Бисер Дамя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Технологии и предприем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Сашко Плач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-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Български е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Ангел Петров,Мая Паде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я Герджикова,Олга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/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4.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рхимед 2 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– Здравка Паскалева и колекти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5.История и циви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: Васко Арнаудов,Цветан Цвет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6.География и и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Стела Дерменджиева,Петя Съб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Човекът и приро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ксим Максимов и колект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Информационни технолог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Ангел Ангелов, Даниела Ду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Му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яра Сотир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0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Огнян Зайков, Бисер Дам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Технологии и предприем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Просвета плю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Георги Иванов,Ангелина Ка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лас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Български ез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Ангел Петров, Мая Паде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итература 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ия Герджикова,Олга Поп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3.Английски е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телство: </w:t>
      </w:r>
      <w:r>
        <w:rPr>
          <w:sz w:val="28"/>
          <w:szCs w:val="28"/>
          <w:lang w:val="en-US"/>
        </w:rPr>
        <w:t>Log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Елизабет Килби,Ингрид Фрийбеър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4.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рхимед 2 ЕО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– Здравка Паскалева ,Мая Ала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Информационни технолог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Ангел Ангелов, Даниела Туп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Физика и астроном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СД „ Педагог 6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гарита Градинарова,Евгения Б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7.История и циви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Булвест 2000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 : Георги Якимов, Искра Ба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8.География и и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ела Дерменджиева, Петя Съб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9.Биология и здравно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ладимир Овчаров, Огнян Дими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Химия и опазване на околната с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Булвест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Марко Костадинов, Лилия Ов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Муз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„Просвета София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Вяра Сотирова, Галунка Калоферов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12.Изобразително изку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Ануб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Огнян Зайков, Бисер Дам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Технологии и предприемач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телство: Просвета п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и: Георги Иванов, Ангелина Ка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6:36:00Z</dcterms:created>
  <dc:creator>Secretar</dc:creator>
  <dc:description/>
  <dc:language>en-US</dc:language>
  <cp:lastModifiedBy>Елка</cp:lastModifiedBy>
  <cp:lastPrinted>2019-07-15T12:42:00Z</cp:lastPrinted>
  <dcterms:modified xsi:type="dcterms:W3CDTF">2019-09-03T16:36:00Z</dcterms:modified>
  <cp:revision>2</cp:revision>
  <dc:subject/>
  <dc:title>СПИСЪК НА ИЗПОЛЗВАНИТЕ УЧЕБНИЦИ VIII – XII КЛАС</dc:title>
</cp:coreProperties>
</file>