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ЪК НА ИЗПОЛЗВАНИТЕ УЧЕБНИЦ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  <w:lang w:val="en-US"/>
        </w:rPr>
        <w:t>XII</w:t>
      </w:r>
      <w:r>
        <w:rPr>
          <w:b/>
          <w:sz w:val="28"/>
          <w:szCs w:val="28"/>
        </w:rPr>
        <w:t xml:space="preserve"> КЛАС за учебна 2019/2020 год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681"/>
        <w:gridCol w:w="2643"/>
        <w:gridCol w:w="2941"/>
        <w:gridCol w:w="2412"/>
        <w:gridCol w:w="206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XII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ългарски ези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София- Весела Михайлова, Йовка Тише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</w:rPr>
              <w:t>Булвест 2000”– Ангел Петров, Мая Падеш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еоргиева, Д.Жобов,Д.Димитр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Т.Ангело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Т.Ангелов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вест 200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ана Кръстева,Олга Попо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- „Булвест 2000” – Боян Биолчев, Борис Мин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убис –Булв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Биолчев,Б.Минков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2000- К.Димче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2000- И.Кръстев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 ези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Юнивърс”ЕО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en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oley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Юнивърс”ЕОО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Jen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oley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ngman – Mitcel Harii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ngman – Mitcel Hariis</w:t>
            </w:r>
          </w:p>
        </w:tc>
      </w:tr>
      <w:tr>
        <w:trPr>
          <w:trHeight w:val="35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ски език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 xml:space="preserve">Просвета София”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Архимед 2“ЕО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ка Паскалева, Мая Алаш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Архимед 2”ЕООД – Георги Паскалев, Мая Алаш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Мая Алашка, Пламен Паскале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Здравка Паскале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мед – Здравка Паскалева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200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омчева – Гърдева,Елена Коваче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Изкуства” ЕООД – Коста Гъров, Стефка Ане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куства ЕО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ка Анева, Коста Гър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 цивилизац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Христо Матан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Христина Мирче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Хр.Матан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Мутафч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и астроном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 xml:space="preserve">Педагог 6 „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вгения Бенова,Здравка Димов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Педагог 6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Бенова, Маргарита Градинаро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 xml:space="preserve">Педагог 6“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Бенова, Маргарита Градинаро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П Анубис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радина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ИППросвета – Христо Поп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Христо Попов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 и здравно  образова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Шишиньова, Любомир Димит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Просвета Азбуки” – Маргарита Панай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ше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М.Шишиньова, Н.Неделче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Наташа Цано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 М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 Симеоновски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и опазване на околната сре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бода Бен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 Ней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лвест 2000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- ра ча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чо Даналев, Лилия Овчаро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вест –Б.Донкова, В.Делче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Георги Близнаков,Лиляна Боянов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и иконом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София 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 Дерменджиев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Просвета София” А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 Дерменджиева, Петя Събе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а 19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а Дерменджиева, Петя Събе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вест 2000- Румен Пенин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вест 2000- Румен Пенин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ософия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София 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елина Варджийс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Просвета София„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елина Вараджийс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19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елина Варджийс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убис – Райчо Пожарлиев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 и личнос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 – Ивайло Дичев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Рускова,Рус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 xml:space="preserve">Анубис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Рускова, Стефан Хърк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 Я.Рускова, С.Руско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но изкуств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имитров, Д.Касаб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„ </w:t>
            </w:r>
            <w:r>
              <w:rPr>
                <w:sz w:val="28"/>
                <w:szCs w:val="28"/>
              </w:rPr>
              <w:t xml:space="preserve">Анубис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амя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енчев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бис –Б.Дамянов, А.Генче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 предприемачеств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света 1945 – Весела Неделчева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„</w:t>
            </w:r>
            <w:r>
              <w:rPr>
                <w:sz w:val="28"/>
                <w:szCs w:val="28"/>
              </w:rPr>
              <w:t>Анубис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лач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Йолов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13:00Z</dcterms:created>
  <dc:creator>Secretar</dc:creator>
  <dc:description/>
  <cp:keywords/>
  <dc:language>en-US</dc:language>
  <cp:lastModifiedBy>user</cp:lastModifiedBy>
  <cp:lastPrinted>2019-07-15T12:42:00Z</cp:lastPrinted>
  <dcterms:modified xsi:type="dcterms:W3CDTF">2019-09-03T07:58:00Z</dcterms:modified>
  <cp:revision>52</cp:revision>
  <dc:subject/>
  <dc:title>СПИСЪК НА ИЗПОЛЗВАНИТЕ УЧЕБНИЦИ VIII – XII КЛАС</dc:title>
</cp:coreProperties>
</file>