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4"/>
      </w:tblGrid>
      <w:tr>
        <w:trPr/>
        <w:tc>
          <w:tcPr>
            <w:tcW w:w="10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95" w:hanging="39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Наименование на административната услуга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здаване на служебна бележка за допускане до държавни зрелостни изпи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2. Правно основание за предоставянето на административната услуга/издаването на индивидуалния административен ак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дба № 11 от 01.09.2016 г. за оценяване на резултатите от обучението на учениците (чл. 101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3. Орган, който предоставя административната услуга/издава индивидуалния административен акт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тора на училище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4.Процедура по предоставяне на административната услуга/издаване на индивидуалния административен акт, изисквания и необходими документ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ind w:firstLine="679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пуснатите до полагане на държавни зрелостни изпити зрелостници получават служебна бележка за допускане до държавни зрелостни изпит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5. Образци на формуляри, които се попълват за предоставянето на административната услу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ind w:left="67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твърждават се ежегодно от министъра на образованието и наука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6. Начини на заявяване на услуга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  <w:br/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679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чн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7. Информация за предоставяне на услугата по електронен пъ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/>
              <w:ind w:firstLine="679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лугата не се предоставя по електронен път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8. Срок на действие на документа/индивидуалния административен акт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съответната сесия на държавните зрелостни изпи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9. Такси или цен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 се дължа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10. Орган, осъществяващ контрол върху дейността на органа по предоставянето на услугата. </w:t>
              <w:b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гионалното управление на образованиет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стерството на образованието е наукат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11. Ред, включително срокове за обжалване на действията на органа по предоставянето на услугата. </w:t>
              <w:br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казът за издаване се обжалва по реда на АПК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Електронен адрес за предложения във връзка с услуга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/електронен адрес на институцията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Начини на получаване на резултата от услуг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чно/от родител/настойник на ученика/чрез упълномощено лице</w:t>
            </w:r>
            <w:bookmarkStart w:id="0" w:name="_GoBack"/>
            <w:bookmarkEnd w:id="0"/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</w:p>
        </w:tc>
      </w:tr>
      <w:tr>
        <w:trPr/>
        <w:tc>
          <w:tcPr>
            <w:tcW w:w="10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Arial"/>
          <w:sz w:val="14"/>
          <w:szCs w:val="20"/>
          <w:lang w:val="ru-RU" w:eastAsia="bg-BG"/>
        </w:rPr>
      </w:pPr>
      <w:r>
        <w:rPr>
          <w:rFonts w:cs="Arial" w:ascii="Trebuchet MS" w:hAnsi="Trebuchet MS"/>
          <w:sz w:val="14"/>
          <w:szCs w:val="20"/>
          <w:lang w:val="ru-RU" w:eastAsia="bg-BG"/>
        </w:rPr>
      </w:r>
    </w:p>
    <w:sectPr>
      <w:type w:val="nextPage"/>
      <w:pgSz w:w="12240" w:h="15840"/>
      <w:pgMar w:left="851" w:right="11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12:00Z</dcterms:created>
  <dc:creator>Ralica K Pastarmadjieva</dc:creator>
  <dc:description/>
  <dc:language>en-US</dc:language>
  <cp:lastModifiedBy>Admin</cp:lastModifiedBy>
  <cp:lastPrinted>2018-12-13T15:52:00Z</cp:lastPrinted>
  <dcterms:modified xsi:type="dcterms:W3CDTF">2020-02-04T11:12:00Z</dcterms:modified>
  <cp:revision>2</cp:revision>
  <dc:subject/>
  <dc:title/>
</cp:coreProperties>
</file>