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bookmarkStart w:id="0" w:name="_GoBack"/>
            <w:bookmarkStart w:id="1" w:name="to_paragraph_id34877074"/>
            <w:bookmarkEnd w:id="0"/>
            <w:bookmarkEnd w:id="1"/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1. Наименование на административната усл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здаване на служебна бележка за резултатите от положените изпити за проверка на способности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2. Правно основание за предоставянето на административната услуга/издаването на индивидуалния административен ак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дба № 11 от 01.09.2016 г. за оценяване на резултатите от обучението на учениците (чл. 140, ал. 4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3. Орган, който предоставя административната услуга/издава индивидуалния административен акт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торът на училище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4.Процедура по предоставяне на административната услуга/издаване на индивидуалния административен ак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веждането на изпита за проверка на способностите и оценяването на резултатите на учениците се организира от директора на училище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зултатите от изпитите за проверка на способностите се отразяват в протокол, който се подписва от членовете на комисия, определена със заповед на директора и от нейния председател. При заявено желание на ученика се издава служебна бележка с резултатите от съответния изпит за проверка на способностите, подписана от директора на училището. Оригиналните протоколи с резултатите от изпитите за проверка на способностите се съхраняват в училището в срок една годи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5. Начини на заявяване на услуга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  <w:t xml:space="preserve"> Служебна бележка се издава на всички ученици положили изпит за проверка на способностите при заявено желание от тяхна стран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6. Информация за предоставяне на услугата по електронен пъ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лугата не се предоставя по електронен пъ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7. Срок на действие на документа/индивидуалния административен акт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езсрочн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8. Такси или це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 се дължа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9. Орган, осъществяващ контрол върху дейността на органа по предоставянето на услугата. </w:t>
              <w:b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гионалното управление на образованиет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стерство на образованието е наук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10. Ред, включително срокове за обжалване на действията на органа по предоставянето на услугата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казът се обжалва по реда на Административнопроцесуалния кодекс пред Административен съ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 Електронен адрес за предложения във връзка с услуг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електронен адрес на училищет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 Начини на получаване на резултата от услуг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71" w:after="0"/>
              <w:ind w:left="215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  <w:t>Лично/от родител/настойник на ученика/чрез упълномощено лице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2240" w:h="15840"/>
      <w:pgMar w:left="851" w:right="1183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Горен колонтитул Знак"/>
    <w:basedOn w:val="Style14"/>
    <w:qFormat/>
    <w:rPr>
      <w:rFonts w:cs="Times New Roman"/>
    </w:rPr>
  </w:style>
  <w:style w:type="character" w:styleId="Style17">
    <w:name w:val="Долен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14:00Z</dcterms:created>
  <dc:creator>Katya S Nikova</dc:creator>
  <dc:description/>
  <dc:language>en-US</dc:language>
  <cp:lastModifiedBy>Admin</cp:lastModifiedBy>
  <cp:lastPrinted>2018-12-13T15:52:00Z</cp:lastPrinted>
  <dcterms:modified xsi:type="dcterms:W3CDTF">2020-02-04T11:14:00Z</dcterms:modified>
  <cp:revision>2</cp:revision>
  <dc:subject/>
  <dc:title/>
</cp:coreProperties>
</file>