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color w:val="000000"/>
          <w:sz w:val="40"/>
          <w:szCs w:val="40"/>
          <w:u w:val="single"/>
          <w:lang w:val="ru-RU"/>
        </w:rPr>
        <w:t>СУ”Христо Ботев” с.Чепинци,общ.Рудозем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</w:t>
      </w: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rPr>
          <w:b/>
          <w:b/>
          <w:bCs/>
          <w:color w:val="000000"/>
          <w:sz w:val="36"/>
          <w:szCs w:val="22"/>
          <w:lang w:val="bg-BG"/>
        </w:rPr>
      </w:pPr>
      <w:r>
        <w:rPr>
          <w:b/>
          <w:bCs/>
          <w:color w:val="000000"/>
          <w:sz w:val="36"/>
          <w:szCs w:val="22"/>
          <w:lang w:val="bg-BG"/>
        </w:rPr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  <w:tab/>
        <w:tab/>
        <w:tab/>
        <w:tab/>
        <w:tab/>
        <w:tab/>
        <w:t>Утвърждавам: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6"/>
          <w:lang w:val="bg-BG"/>
        </w:rPr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ru-RU"/>
        </w:rPr>
        <w:t>МАНЧО ТРАМПОВ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ИРЕКТОР</w:t>
      </w:r>
    </w:p>
    <w:p>
      <w:pPr>
        <w:pStyle w:val="Normal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Normal"/>
        <w:rPr>
          <w:sz w:val="48"/>
          <w:lang w:val="bg-BG"/>
        </w:rPr>
      </w:pPr>
      <w:r>
        <w:rPr>
          <w:sz w:val="48"/>
          <w:lang w:val="bg-BG"/>
        </w:rPr>
      </w:r>
    </w:p>
    <w:p>
      <w:pPr>
        <w:pStyle w:val="Normal"/>
        <w:rPr>
          <w:sz w:val="48"/>
          <w:lang w:val="bg-BG"/>
        </w:rPr>
      </w:pPr>
      <w:r>
        <w:rPr>
          <w:sz w:val="48"/>
          <w:lang w:val="bg-BG"/>
        </w:rPr>
      </w:r>
    </w:p>
    <w:p>
      <w:pPr>
        <w:pStyle w:val="Heading2"/>
        <w:rPr/>
      </w:pPr>
      <w:r>
        <w:rPr>
          <w:b/>
          <w:sz w:val="52"/>
          <w:szCs w:val="52"/>
        </w:rPr>
        <w:t xml:space="preserve">ГОДИШЕН   ПЛАН </w:t>
      </w:r>
    </w:p>
    <w:p>
      <w:pPr>
        <w:pStyle w:val="Heading2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Heading2"/>
        <w:rPr/>
      </w:pPr>
      <w:r>
        <w:rPr>
          <w:sz w:val="36"/>
          <w:szCs w:val="36"/>
        </w:rPr>
        <w:t>ЗА ДЕЙНОСТТА НА УЧИЛИЩЕТО</w:t>
      </w:r>
    </w:p>
    <w:p>
      <w:pPr>
        <w:pStyle w:val="Normal"/>
        <w:jc w:val="center"/>
        <w:rPr>
          <w:sz w:val="48"/>
          <w:szCs w:val="36"/>
          <w:lang w:val="bg-BG"/>
        </w:rPr>
      </w:pPr>
      <w:r>
        <w:rPr>
          <w:sz w:val="48"/>
          <w:szCs w:val="36"/>
          <w:lang w:val="bg-BG"/>
        </w:rPr>
      </w:r>
    </w:p>
    <w:p>
      <w:pPr>
        <w:pStyle w:val="TextBody"/>
        <w:jc w:val="left"/>
        <w:rPr>
          <w:sz w:val="48"/>
          <w:lang w:val="bg-BG"/>
        </w:rPr>
      </w:pPr>
      <w:r>
        <w:rPr>
          <w:sz w:val="48"/>
          <w:lang w:val="bg-BG"/>
        </w:rPr>
      </w:r>
    </w:p>
    <w:p>
      <w:pPr>
        <w:pStyle w:val="TextBody"/>
        <w:rPr/>
      </w:pPr>
      <w:r>
        <w:rPr/>
        <w:t>за учебната 2019/20</w:t>
      </w:r>
      <w:r>
        <w:rPr>
          <w:lang w:val="ru-RU"/>
        </w:rPr>
        <w:t>20</w:t>
      </w:r>
      <w:r>
        <w:rPr/>
        <w:t xml:space="preserve"> год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6"/>
          <w:szCs w:val="36"/>
        </w:rPr>
        <w:t xml:space="preserve">Настоящият годишен план е приет  с Решение № </w:t>
      </w:r>
      <w:r>
        <w:rPr>
          <w:sz w:val="36"/>
          <w:szCs w:val="36"/>
          <w:lang w:val="ru-RU"/>
        </w:rPr>
        <w:t xml:space="preserve">5 </w:t>
      </w:r>
      <w:r>
        <w:rPr>
          <w:sz w:val="36"/>
          <w:szCs w:val="36"/>
        </w:rPr>
        <w:t xml:space="preserve">от Протокол № </w:t>
      </w:r>
      <w:r>
        <w:rPr>
          <w:sz w:val="36"/>
          <w:szCs w:val="36"/>
          <w:lang w:val="ru-RU"/>
        </w:rPr>
        <w:t xml:space="preserve">8 </w:t>
      </w:r>
      <w:r>
        <w:rPr>
          <w:sz w:val="36"/>
          <w:szCs w:val="36"/>
        </w:rPr>
        <w:t>/ 0</w:t>
      </w:r>
      <w:r>
        <w:rPr>
          <w:sz w:val="36"/>
          <w:szCs w:val="36"/>
          <w:lang w:val="ru-RU"/>
        </w:rPr>
        <w:t>4</w:t>
      </w:r>
      <w:r>
        <w:rPr>
          <w:sz w:val="36"/>
          <w:szCs w:val="36"/>
        </w:rPr>
        <w:t>.09.2019 г. на заседание на Педагогически съвет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right"/>
        <w:rPr/>
      </w:pPr>
      <w:r>
        <w:rPr/>
        <w:tab/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lef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я за развитие на СУ”Христо Ботев” с.Чепинци е създадена в съответствие със Закона за народната просвета и чл.150 ал.1т.1 от ППЗНП, приоритетите на МОН и РУО – гр.Смолян, съвременната хуманистична образователна парадигма, както и на специфичните особености на училището. Мисията на училището определя основните цели в стратегията, посоките на развитие, направлението на главните усилия на педагогическия колектив и посланието, което отправя към своите ученици и обществени партньори.</w:t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Мисия на училището</w:t>
      </w:r>
    </w:p>
    <w:p>
      <w:pPr>
        <w:pStyle w:val="TextBody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СУ”Христо Ботев” с.Чепинци работим за висококачествен образователно – възпитателен процес, адекватно ориентиран към динамично променящия се съвременен свят, съобразен със стандартите на Европейския съюз и в духа на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емократичните ценности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Нашата цел е учениците за се изградят като личности: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рко изразено гражданско съзнание и отговорно личностно поведение за активно включване в обществения живот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 да приемат предизвикателствата на новите технологии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зследователска нагласа и готовност за експериментиране</w:t>
      </w:r>
    </w:p>
    <w:p>
      <w:pPr>
        <w:pStyle w:val="ListBulle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гласа за придобиване на знания и умения, които ще им са необходими, за да учат цял живот, да се трудят и проявяват високо гражданско съзнание.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Визия на училището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Утвърждаване на СУ”Христо Ботев” като училище с конкурента образователна и възпитателна среда, подкрепяща и насърчаваща разгръщането на потенциала на всеки ученик, стимулираща творческото и личностното му развитие и подготвяща го за успешна социална реализация във времето на разширяваща се глобализация и засилваща се конкуренция.Изграждане на една силна, сплотена и активна автономна общност.</w:t>
      </w:r>
    </w:p>
    <w:p>
      <w:pPr>
        <w:pStyle w:val="TextBody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firstLine="708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Анализ и оценка на дейността на училището през учебната 2018/2019 година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ялостната дейност в СУ”Христо Ботев” през миналата учебна година протече съгласно задачите и дейностите залегнали в годишния план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училището се обучаваха  24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 ученици разпределени в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bg-BG"/>
        </w:rPr>
        <w:t xml:space="preserve"> паралелки.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Броят  на паралелките и учениците в условията на демографски срив през последните години е показател за повишен интерес към училището и утвърждаване на неговия престиж. В училището е създадена система за организация по всички видове дейности, съгласуваност и отчетност на резултатите, осигурено е единство и непрекъснатост на образователно - възпитателният процес (ОВП). Правилното планиране на ОВП е решаващо условие за усъвършенстване качеството на организацията, структурата и методиката на обучение в училище.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Постигнати са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успехи в следните направления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</w:p>
    <w:p>
      <w:pPr>
        <w:pStyle w:val="Normal"/>
        <w:rPr>
          <w:color w:val="000000"/>
          <w:sz w:val="28"/>
          <w:szCs w:val="28"/>
          <w:shd w:fill="FFFFFF" w:val="clear"/>
          <w:lang w:val="bg-BG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♦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отлично представяне на учениците от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  <w:lang w:val="bg-BG"/>
        </w:rPr>
        <w:t xml:space="preserve"> клас на тестовете за външно оценяване в края на учебната година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  <w:lang w:val="bg-BG"/>
        </w:rPr>
        <w:t xml:space="preserve">♦ </w:t>
      </w:r>
      <w:r>
        <w:rPr>
          <w:color w:val="000000"/>
          <w:sz w:val="28"/>
          <w:szCs w:val="28"/>
          <w:shd w:fill="FFFFFF" w:val="clear"/>
          <w:lang w:val="bg-BG"/>
        </w:rPr>
        <w:t xml:space="preserve">много добро представяне на учениците от </w:t>
      </w:r>
      <w:r>
        <w:rPr>
          <w:color w:val="000000"/>
          <w:sz w:val="28"/>
          <w:szCs w:val="28"/>
          <w:shd w:fill="FFFFFF" w:val="clear"/>
          <w:lang w:val="en-US"/>
        </w:rPr>
        <w:t>VII</w:t>
      </w:r>
      <w:r>
        <w:rPr>
          <w:color w:val="000000"/>
          <w:sz w:val="28"/>
          <w:szCs w:val="28"/>
          <w:shd w:fill="FFFFFF" w:val="clear"/>
          <w:lang w:val="bg-BG"/>
        </w:rPr>
        <w:t xml:space="preserve"> клас на НВО в края на годината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bg-BG"/>
        </w:rPr>
        <w:t xml:space="preserve">♦ </w:t>
      </w:r>
      <w:r>
        <w:rPr>
          <w:color w:val="000000"/>
          <w:sz w:val="28"/>
          <w:szCs w:val="28"/>
          <w:shd w:fill="FFFFFF" w:val="clear"/>
          <w:lang w:val="bg-BG"/>
        </w:rPr>
        <w:t>отлично представяне/трето място в страната на ДЗИ – Биология и здравно образование/  на зрелостниците на ДЗИ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♦ </w:t>
      </w:r>
      <w:r>
        <w:rPr>
          <w:bCs/>
          <w:sz w:val="28"/>
          <w:szCs w:val="28"/>
          <w:lang w:val="ru-RU"/>
        </w:rPr>
        <w:t>липса на повтарящи ученици;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♦ </w:t>
      </w:r>
      <w:r>
        <w:rPr>
          <w:bCs/>
          <w:sz w:val="28"/>
          <w:szCs w:val="28"/>
          <w:lang w:val="ru-RU"/>
        </w:rPr>
        <w:t>завоювани спортни отличия по хокей на трева, тенис на маса и футбол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♦</w:t>
      </w:r>
      <w:r>
        <w:rPr>
          <w:bCs/>
          <w:sz w:val="28"/>
          <w:szCs w:val="28"/>
          <w:lang w:val="ru-RU"/>
        </w:rPr>
        <w:t>отлично представяне на учениците на олимпиади и състезания на общинско и областно ниво;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♦</w:t>
      </w:r>
      <w:r>
        <w:rPr>
          <w:bCs/>
          <w:sz w:val="28"/>
          <w:szCs w:val="28"/>
          <w:lang w:val="bg-BG"/>
        </w:rPr>
        <w:t>активно участие на учителите и учениците в допълнително формирани групи по интереси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♦</w:t>
      </w:r>
      <w:r>
        <w:rPr>
          <w:bCs/>
          <w:sz w:val="28"/>
          <w:szCs w:val="28"/>
          <w:lang w:val="ru-RU"/>
        </w:rPr>
        <w:t>подкрепа на учениците със СОП и осигуряване на ресурсно подпомагане;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ru-RU"/>
        </w:rPr>
        <w:t>♦</w:t>
      </w:r>
      <w:r>
        <w:rPr>
          <w:bCs/>
          <w:sz w:val="28"/>
          <w:szCs w:val="28"/>
          <w:lang w:val="ru-RU"/>
        </w:rPr>
        <w:t>модернизиране на процеса на обучение чрез използване на мултимедия и интерактивна дъска;</w:t>
      </w:r>
    </w:p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 изпълнение на основните цели и задачи от годишния план в училището като цяло е създадена добра система за организация, съгласуваност и контрол на резултатите от дейностите. Учителският колектив отговорно отстоява професионалните си ангажименти. На всички учители е  осигурена творческа свобода за възможно най-пълно реализиране на целите на УВП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Като цяло се налага изводът, че учителският колектив има възможности да се справя и да решава възникналите проблеми. Директорът на училището – също.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iCs/>
          <w:color w:val="000000"/>
          <w:sz w:val="28"/>
          <w:szCs w:val="28"/>
          <w:lang w:val="bg-BG" w:eastAsia="bg-BG"/>
        </w:rPr>
        <w:t>Необходимо 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да се работи активно за практическо въвеждане на нови, интерактивни методи на обучени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да се акцентира върху повишаване качеството на обучението в гимназиална степен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да продължи работата по гражданското образование на ученицит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bg-BG" w:eastAsia="bg-BG"/>
        </w:rPr>
        <w:t>при необходимост да  се задейства механизмът за противодействие на тормоз в училище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да се усъвършенства дейността на МО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да се повиши взискателността по опазване на училищното имущество;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специално внимание да се отдели на работата с родителите, да се привлекат възможно най-голям брой родители, съпричастни към училищните проблеми, да се търсят нови методи и подходи за приобщаване на родителите към училищния живот и обогатяване на материално-техническата база;</w:t>
      </w:r>
    </w:p>
    <w:p>
      <w:pPr>
        <w:pStyle w:val="NormalWeb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</w:rPr>
        <w:t>ЦЕЛИ, СТРАТЕГИИ И ПРИОРИТЕТИ НА УЧИЛИЩЕТО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ремежът на училищният колектив и през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/2020  учебна година е утвърждаване на престижа и доброто име на СУ”Христо Ботев” и формиране на личности с висока интелектуална подготовка и култура, с ярко изразено гражданско съзнание и поведение, способни за ефективна обществена реализация; възпитание и обучение според държавните образователни изисквания и стандартите на Европейския съюз в духа на демократичните ценности; адекватно ориентиране в динамично променящия се съвременен свят и създаване на високо отговорно поведение за участие в обществения живот; усвояване и формиране на общочовешки и национални ценности, на чувство за принадлежност към общоучилищния колектив; развитие на индивидуалността и стимулиране на творческите заложби.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напред е необходимо да утвърждаваме нашето училище като конкурентоспособно, формиращо у учениците национални и общочовешки добродетели при подготовката им за социализация и реализация; да продължи усъвършенстването на професионалните умения на педагогическия колектив; обособяването му като екип от високо отговорни личности, проявяващи толерантност, загриженост и зачитане на човешкото достойнство; прилагане на творческо и критично мислене в осъществяване на образователния и възпитателен процес за утвърждаване на младия човек като гражданин на България и света. Училището ще се стреми чрез висококвалифицирани педагози да формира знания и личностни умения у учениците за активно взаимодействие със социалната среда, уважение към гражданските права и отговорности, противодействие срещу проявите на агресивност и насилие.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en-US" w:eastAsia="bg-BG"/>
        </w:rPr>
        <w:t>IV</w:t>
      </w:r>
      <w:r>
        <w:rPr>
          <w:b/>
          <w:color w:val="000000"/>
          <w:sz w:val="28"/>
          <w:szCs w:val="28"/>
          <w:lang w:val="bg-BG" w:eastAsia="bg-BG"/>
        </w:rPr>
        <w:t>.1.Основни цели в дейността на училището за учебната 201</w:t>
      </w:r>
      <w:r>
        <w:rPr>
          <w:b/>
          <w:color w:val="000000"/>
          <w:sz w:val="28"/>
          <w:szCs w:val="28"/>
          <w:lang w:val="ru-RU" w:eastAsia="bg-BG"/>
        </w:rPr>
        <w:t>9</w:t>
      </w:r>
      <w:r>
        <w:rPr>
          <w:b/>
          <w:color w:val="000000"/>
          <w:sz w:val="28"/>
          <w:szCs w:val="28"/>
          <w:lang w:val="bg-BG" w:eastAsia="bg-BG"/>
        </w:rPr>
        <w:t>/2020 година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Издигане и утвърждаване престижа на училището. Активна дейност за укрепване на гимназиална образователна степен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вишаване качеството на учебно-възпитателната работа и изграждане на образовани личности с възможности за реализац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Осигуряване на по-добри условия за физическо, умствено, нравствено и социално развитие на подрастващите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lang w:val="en-US" w:eastAsia="bg-BG"/>
        </w:rPr>
        <w:t>IV</w:t>
      </w:r>
      <w:r>
        <w:rPr>
          <w:b/>
          <w:color w:val="000000"/>
          <w:sz w:val="28"/>
          <w:szCs w:val="28"/>
          <w:lang w:val="bg-BG" w:eastAsia="bg-BG"/>
        </w:rPr>
        <w:t>.2.СТРАТЕГИИ В ДЕЙНОСТТА НА УЧИЛИЩЕТО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bg-BG" w:eastAsia="bg-BG"/>
        </w:rPr>
        <w:t>Повишаване на качеството и ефективността в обучението по всички учебни дисциплин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Утвърждаване облика на училището и чувството за принадлежност към него от всеки възпитаник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Обогатяване на материалната база, в посока на използване на новите технологии в образованието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Защита личностното достойнство на учениците в синхрон с процесите на демократизация в обществото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Усъвършенстване работата с изоставащите и талантливите учениц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казване на практическата приложимост на изучаваното учебно съдържание и поставяне на ученика в активна позиция по отношение на знанията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Активно въвеждане на ИКТ в обучението по всички предмети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Акцентиране върху способностите за самостоятелното получаване на знания и тяхното правилно използване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Обогатяване творческата дейност на учители и ученици, чрез прилагане на нови форми и методи на обучение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вишаване квалификацията на учителите, активизиране и оптимизиране на дейността на МО и УККМД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Разширяване и утвърждаване на дейността по проекти от европейските структурни фондове, както и на други проекти с цел привличане на средства за реализиране на основните цели на училището.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Активно взаимодействие с родителите не само по въпросите на МТБ, но и за съвместна дейност по въпросите на възпитанието на учениците.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Задълбочаване на контактите с обществени организации и институции, отворени за проблемите на училището и привличане на допълнителни източници за подпомагане на училищните дейности и подобряване на МТБ.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І</w:t>
      </w:r>
      <w:r>
        <w:rPr>
          <w:b/>
          <w:bCs/>
          <w:color w:val="000000"/>
          <w:sz w:val="28"/>
          <w:szCs w:val="28"/>
          <w:lang w:val="en-US" w:eastAsia="bg-BG"/>
        </w:rPr>
        <w:t>V</w:t>
      </w:r>
      <w:r>
        <w:rPr>
          <w:b/>
          <w:bCs/>
          <w:color w:val="000000"/>
          <w:sz w:val="28"/>
          <w:szCs w:val="28"/>
          <w:lang w:val="bg-BG" w:eastAsia="bg-BG"/>
        </w:rPr>
        <w:t>.3. </w:t>
      </w:r>
      <w:r>
        <w:rPr>
          <w:b/>
          <w:color w:val="000000"/>
          <w:sz w:val="28"/>
          <w:szCs w:val="28"/>
          <w:lang w:val="bg-BG" w:eastAsia="bg-BG"/>
        </w:rPr>
        <w:t>ПРИОРИТЕТИ В ДЕЙНОСТТА НА УЧИЛИЩЕТО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bg-BG" w:eastAsia="bg-BG"/>
        </w:rPr>
        <w:t>Системна и последователна подготовка на зрелостниците за успешно полагане на ДЗИ</w:t>
      </w:r>
      <w:r>
        <w:rPr>
          <w:color w:val="000000"/>
          <w:sz w:val="28"/>
          <w:szCs w:val="28"/>
          <w:lang w:val="ru-RU"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>и НВО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вишаване ефективността на ОВР чрез подобряване организацията на учебния процес и повишаване професионалната подготовка, компетентност и квалификация на педагогическите кадр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добряване на вътрешно училищната квалификационна и методическа дейност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вишаване качеството на педагогическия и административния контрол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Гражданско образование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Задоволяване на специфичните интереси и потребности на учениците чрез ефективно използване на наличната материално-техническа база (МТБ)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ивличане и приобщаване на родителската общественост за активно участие в решаване на училищните проблеми и утвърждаване на училищното настоятелство (УН) като орган, подпомагащ цялостната ОВР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shd w:fill="FFFFFF" w:val="clear"/>
        <w:spacing w:before="280" w:after="280"/>
        <w:ind w:left="708" w:hanging="0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en-US" w:eastAsia="bg-BG"/>
        </w:rPr>
        <w:t>V</w:t>
      </w:r>
      <w:r>
        <w:rPr>
          <w:b/>
          <w:color w:val="000000"/>
          <w:sz w:val="28"/>
          <w:szCs w:val="28"/>
          <w:lang w:val="bg-BG" w:eastAsia="bg-BG"/>
        </w:rPr>
        <w:t>.Дейности за реализиране на целите, стратегиите и приоритетите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Дейностите за постигане на по – високи резултати от образователно-възпитателния процес: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8"/>
          <w:szCs w:val="28"/>
          <w:lang w:val="bg-BG" w:eastAsia="bg-BG"/>
        </w:rPr>
        <w:t>1.Образователна дейност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  <w:lang w:val="bg-BG" w:eastAsia="bg-BG"/>
        </w:rPr>
        <w:t>1.1.Провеждане и оценяване на входящото ниво на знания на учениците и предприемане на необходимите мерки за преодоляване на констатираните пропуски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 w:eastAsia="bg-BG"/>
        </w:rPr>
        <w:tab/>
        <w:tab/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25.10.2019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учителите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1.2. Спазване на годишните тематични разпределения по всичките дисциплини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постоянен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учителите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shd w:fill="FFFFFF" w:val="clear"/>
        <w:spacing w:before="280" w:after="28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3.Активно използване на тестовата форма на проверка на знанията, особено при учениците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g-BG"/>
        </w:rPr>
        <w:t>,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bg-BG"/>
        </w:rPr>
        <w:t xml:space="preserve"> клас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постоянен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учителите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1.4.Използване на интерактивни методи на обучение във всички учебни дисциплини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постоянен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учителите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5.Определяне на учениците, нуждаещи се от обща подкрепа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постоянен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учителите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6.Провеждане на подготвително предварително тестово изпитване по всички учебни предмети на учениците о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bg-BG"/>
        </w:rPr>
        <w:t xml:space="preserve"> клас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м.02,03,04.2020 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учителите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 и главен учител</w:t>
      </w:r>
    </w:p>
    <w:p>
      <w:pPr>
        <w:pStyle w:val="Normal"/>
        <w:ind w:left="5040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7.Активно използване на възможностите , които се предоставят от МОН и други ведомства за работа по проекти, касаещи подобряване на качеството на образователния процес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постоянен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главен учител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rPr/>
      </w:pPr>
      <w:r>
        <w:rPr>
          <w:sz w:val="28"/>
          <w:szCs w:val="28"/>
          <w:lang w:val="bg-BG"/>
        </w:rPr>
        <w:t>1.8.Спортни мероприяти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рганизират се в съответствие със спортния календар на училището, който е неразделна част от този план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Възпитателна дейност: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Честване на празници и провеждане на училищни тържеств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1.Тържествено откриване на новата учебна годин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16.09.2019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М. Бисеров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Ю. Шерифова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атя Хутева</w:t>
      </w:r>
      <w:r>
        <w:rPr>
          <w:sz w:val="28"/>
          <w:szCs w:val="28"/>
          <w:lang w:val="ru-RU"/>
        </w:rPr>
        <w:t>, Х.Чауше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мисия по подготовка за празника:  Незиха Смаилова и учители ЦОУД,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Контролира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2.Ден на народните будители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 01.11.2019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. Е.Малинова,Д.Хр. Куцев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3.Обесването на Васил Левски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19.02.2020 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В. Велиевска,Е.Саневск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4.Освобождението на България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03.03.2020 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В.Хаджиева, Д. Сувариев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rPr/>
      </w:pPr>
      <w:r>
        <w:rPr>
          <w:sz w:val="28"/>
          <w:szCs w:val="28"/>
          <w:lang w:val="bg-BG"/>
        </w:rPr>
        <w:t>2.1.5.Седмица на книгата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рок: април.2019 г.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Отг:И.Милева,начални учители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6.Празник на буквите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м.03.2020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Ю.Шерифова, Р. Трампов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7.Изпращане на випуск 2019/2020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м.05.2020 г.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Отг:М. Кехайова, С. Дорсунска,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. Чаушев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2.1.8.Ден на славянската писменост и култура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24.05.2020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Е.Кайлитска, Д.Б.Куцева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.Чаушев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мисия по подготовка за празника: Х.Бисерова, С. Демиров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2.1.9.Ден на детето,завършване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клас</w:t>
      </w: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                                                             Срок: 01.06.2020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А. Радулска, Ю. Трампова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1.10.Патронен празник на училището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02.06.2020 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М.Бисеров,М.Моллов, И. Дерменджиев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2.1.11.Завършване на учениците от </w:t>
        <w:softHyphen/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g-BG"/>
        </w:rPr>
        <w:t xml:space="preserve"> клас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bg-BG"/>
        </w:rPr>
        <w:t>Срок: 15.06.2020 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г: </w:t>
      </w:r>
      <w:r>
        <w:rPr>
          <w:sz w:val="28"/>
          <w:szCs w:val="28"/>
          <w:lang w:val="ru-RU"/>
        </w:rPr>
        <w:t xml:space="preserve">С. Каукова, </w:t>
      </w:r>
      <w:r>
        <w:rPr>
          <w:sz w:val="28"/>
          <w:szCs w:val="28"/>
          <w:lang w:val="bg-BG"/>
        </w:rPr>
        <w:t>А.Гаджалова,Е.Черакчиев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мисия по подготовка за празника:С. Сиракова, М. Сариева, З. Кехайов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2.1.12.Завършване на ученицит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bg-BG"/>
        </w:rPr>
        <w:t xml:space="preserve"> клас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 xml:space="preserve"> Срок: 30.06.2019г.</w:t>
      </w:r>
    </w:p>
    <w:p>
      <w:pPr>
        <w:pStyle w:val="Normal"/>
        <w:ind w:left="504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г:Н. Смаилова, К. Хутева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sz w:val="28"/>
          <w:szCs w:val="28"/>
          <w:lang w:val="bg-BG"/>
        </w:rPr>
        <w:t>Квалификационна и методическа дейност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1.Форми:</w:t>
      </w:r>
    </w:p>
    <w:p>
      <w:pPr>
        <w:pStyle w:val="Normal"/>
        <w:rPr/>
      </w:pPr>
      <w:r>
        <w:rPr>
          <w:sz w:val="28"/>
          <w:szCs w:val="28"/>
          <w:lang w:val="bg-BG"/>
        </w:rPr>
        <w:t>Самообразование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bg-BG"/>
        </w:rPr>
        <w:t xml:space="preserve"> семинар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bg-BG"/>
        </w:rPr>
        <w:t xml:space="preserve"> практикум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bg-BG"/>
        </w:rPr>
        <w:t xml:space="preserve"> лектории</w:t>
      </w:r>
      <w:r>
        <w:rPr>
          <w:sz w:val="28"/>
          <w:szCs w:val="28"/>
          <w:lang w:val="ru-RU"/>
        </w:rPr>
        <w:t>; тренинги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Дейност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ностите за реализиране на основните задачи на квалификационната дейност са включении в плана за квалификационна дейност с приложении към него плановете на методическите обединения и предметните комисии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.2.1.</w:t>
      </w:r>
      <w:r>
        <w:rPr>
          <w:sz w:val="28"/>
          <w:szCs w:val="28"/>
          <w:lang w:val="bg-BG"/>
        </w:rPr>
        <w:t xml:space="preserve"> Комисия по усъвършенстваване и професионално развитие на педагогическия колектив със съответните Методически обединения</w:t>
      </w:r>
    </w:p>
    <w:p>
      <w:pPr>
        <w:pStyle w:val="Normal"/>
        <w:ind w:left="360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.: главен учител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3.2.2.Методични обединени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● </w:t>
      </w:r>
      <w:r>
        <w:rPr>
          <w:sz w:val="28"/>
          <w:szCs w:val="28"/>
          <w:lang w:val="ru-RU"/>
        </w:rPr>
        <w:t>Начално обучение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 :Ю.Шерифова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кретар: Е.Кайлитск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>Контролира: Директор и главен учите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● </w:t>
      </w:r>
      <w:r>
        <w:rPr>
          <w:sz w:val="28"/>
          <w:szCs w:val="28"/>
          <w:lang w:val="ru-RU"/>
        </w:rPr>
        <w:t xml:space="preserve">Езиково обучение 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: А.Гаджалова - Емин</w:t>
      </w:r>
    </w:p>
    <w:p>
      <w:pPr>
        <w:pStyle w:val="Normal"/>
        <w:ind w:left="3540" w:firstLine="708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Секретар: И.Милева</w:t>
      </w:r>
    </w:p>
    <w:p>
      <w:pPr>
        <w:pStyle w:val="Normal"/>
        <w:ind w:left="42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 и главен учите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● </w:t>
      </w:r>
      <w:r>
        <w:rPr>
          <w:sz w:val="28"/>
          <w:szCs w:val="28"/>
          <w:lang w:val="ru-RU"/>
        </w:rPr>
        <w:t>Природни науки и математика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: Д.Хр.Куцева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: Н.Смаилова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 и главен учите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●  </w:t>
      </w:r>
      <w:r>
        <w:rPr>
          <w:sz w:val="28"/>
          <w:szCs w:val="28"/>
          <w:lang w:val="ru-RU"/>
        </w:rPr>
        <w:t>Обществени науки, изкуство, спорт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 :Х.Чаушев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: Д.Сувариева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 и главен учите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● </w:t>
      </w:r>
      <w:r>
        <w:rPr>
          <w:sz w:val="28"/>
          <w:szCs w:val="28"/>
          <w:lang w:val="ru-RU"/>
        </w:rPr>
        <w:t>Учители ЦОУД</w:t>
      </w:r>
    </w:p>
    <w:p>
      <w:pPr>
        <w:pStyle w:val="Normal"/>
        <w:ind w:left="3540" w:firstLine="708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 :А.Бисерова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кретар: С.Сиракова  </w:t>
      </w:r>
    </w:p>
    <w:p>
      <w:pPr>
        <w:pStyle w:val="Normal"/>
        <w:ind w:left="3540" w:firstLine="708"/>
        <w:rPr>
          <w:sz w:val="16"/>
          <w:szCs w:val="16"/>
          <w:lang w:val="bg-BG"/>
        </w:rPr>
      </w:pPr>
      <w:r>
        <w:rPr>
          <w:sz w:val="28"/>
          <w:szCs w:val="28"/>
          <w:lang w:val="ru-RU"/>
        </w:rPr>
        <w:t>Контролира: Директор и главен учител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3.2.3.Постоянни училищни комисии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мисия за квалификация на учителите</w:t>
      </w:r>
    </w:p>
    <w:p>
      <w:pPr>
        <w:pStyle w:val="Normal"/>
        <w:ind w:left="4956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: Ф.Боев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е: председателите на МО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28"/>
          <w:szCs w:val="28"/>
          <w:lang w:val="ru-RU"/>
        </w:rPr>
        <w:t xml:space="preserve">Контролира: Директор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- </w:t>
        <w:tab/>
        <w:t>Комисия за участие в проекти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 xml:space="preserve">Председател: М.Моллов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е: Е.Саневска,К.Хутева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28"/>
          <w:szCs w:val="28"/>
          <w:lang w:val="ru-RU"/>
        </w:rPr>
        <w:t xml:space="preserve">Контролира: Директор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sz w:val="28"/>
          <w:szCs w:val="28"/>
          <w:lang w:val="bg-BG"/>
        </w:rPr>
        <w:t>-Училищен  координационен   съвет за противодействие на училищния тормоз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 :Валентина  Велиевска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: Саниха Сиракова</w:t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е: Даниела Сувариева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ка Малинова,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мира Маданска/пр. на УС/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28"/>
          <w:szCs w:val="28"/>
          <w:lang w:val="ru-RU"/>
        </w:rPr>
        <w:t xml:space="preserve">Контролира: Директор 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left="4320" w:hanging="0"/>
        <w:rPr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sz w:val="28"/>
          <w:szCs w:val="28"/>
          <w:lang w:val="bg-BG"/>
        </w:rPr>
        <w:t>Комисия по безопасност на движението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: Е.Черакчиева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ове: М.Кехайова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.Бисеров</w:t>
      </w:r>
    </w:p>
    <w:p>
      <w:pPr>
        <w:pStyle w:val="Normal"/>
        <w:ind w:left="4248" w:firstLine="708"/>
        <w:rPr>
          <w:sz w:val="16"/>
          <w:szCs w:val="16"/>
          <w:lang w:val="bg-BG"/>
        </w:rPr>
      </w:pPr>
      <w:r>
        <w:rPr>
          <w:sz w:val="28"/>
          <w:szCs w:val="28"/>
          <w:lang w:val="ru-RU"/>
        </w:rPr>
        <w:t xml:space="preserve">Контролира: Директор 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мисия  за защита при бедствия, аварии и катастрофи</w:t>
      </w:r>
    </w:p>
    <w:p>
      <w:pPr>
        <w:pStyle w:val="Normal"/>
        <w:ind w:left="7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едател: Манчо Трампов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м.председател: Марин Бисеров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екретар: Елка Малинова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енове:Рахиме Трампова</w:t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Елисавета Михтарска</w:t>
      </w:r>
    </w:p>
    <w:p>
      <w:pPr>
        <w:pStyle w:val="Normal"/>
        <w:ind w:left="3540" w:firstLine="708"/>
        <w:rPr>
          <w:sz w:val="16"/>
          <w:szCs w:val="1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Контролира: Директор </w:t>
      </w:r>
    </w:p>
    <w:p>
      <w:pPr>
        <w:pStyle w:val="Normal"/>
        <w:ind w:left="3540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32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мисия за осигуряване на  безопасни условия за обучение, възпитание и труд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: постоянен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едател: Илко Дерменджиев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енове:В.Хаджиева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Анчо Суров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ира: Директор 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       Комисия </w:t>
      </w:r>
      <w:r>
        <w:rPr>
          <w:sz w:val="28"/>
          <w:szCs w:val="28"/>
          <w:lang w:val="bg-BG"/>
        </w:rPr>
        <w:t>за определяне на допълнително трудово възнаграждение за постигнати резултати от труда на педагогическия персонал</w:t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Срок: м.06.2020г.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седател: Манчо Трампов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Членове: Ф. Боев, М.Кехайова</w:t>
      </w:r>
    </w:p>
    <w:p>
      <w:pPr>
        <w:pStyle w:val="Normal"/>
        <w:ind w:left="43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Е.Черакчиева, Х. Бисер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4.Административна дейност: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1.Създаване на необходимата организация за получаване от всички ученици на безплатните учебниц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bg-BG"/>
        </w:rPr>
        <w:t xml:space="preserve"> клас.Изготвяне на лични отчетни карти за ползването на учебници на всеки ученик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20.09.2019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.: Домакин,класни ръководители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/>
      </w:pPr>
      <w:r>
        <w:rPr>
          <w:sz w:val="28"/>
          <w:szCs w:val="28"/>
          <w:lang w:val="ru-RU"/>
        </w:rPr>
        <w:t>4.2.Изготвяне на годишните тематични разпределения на преподавателите по всички учебни дисциплини и плановете на класните ръководители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13.09.2019г.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 xml:space="preserve">Отг.: учителите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Изготвяне на годишните тематични планове на преподавателите по БДП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13.09.2019 г.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 xml:space="preserve">Отг.: уч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bg-BG"/>
        </w:rPr>
        <w:t xml:space="preserve"> клас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Изготвяне на график за провеждане на допълнителния ЧК за работа с документация и консултация с родител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13.09.2019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кл.ръководители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Изготвяне на график за провеждане на консултации с учениците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13.09.2019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учителите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Изготвяне на график за дежурството в училище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Срок: 13.09.2019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учителите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.7.Изготвяне на график за провеждане на класни рабо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30.09.2019 г.</w:t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.: учителите по БЕЛ,математика,АЕ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.8.Изготвяне на график за контролни рабо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30.09.2019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учителите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.9.Изготвяне на Списък- образец № 1 за учебната годин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: м.09.2019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.: Манчо Трампов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велина Кехайова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.10.Участие на учителите в септемврийски съвещания , организирани от РУО на М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09.2019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.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1.Изготвяне на следните планов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● </w:t>
      </w:r>
      <w:r>
        <w:rPr>
          <w:sz w:val="28"/>
          <w:szCs w:val="28"/>
          <w:lang w:val="ru-RU"/>
        </w:rPr>
        <w:t>План за квалификационната и методическ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лан за подкрепа на личностно развитие на ученицит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лан за дейността на училището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лан за противодействие и тормоза и насилието в училищ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равилник за вътрешния трудов ре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Всички документи по ППБ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●</w:t>
      </w:r>
      <w:r>
        <w:rPr>
          <w:sz w:val="28"/>
          <w:szCs w:val="28"/>
          <w:lang w:val="bg-BG"/>
        </w:rPr>
        <w:t>Всички документи за действия при БАК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Всички документи за дейността по БДП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Всички документи за осигуряване на БУОВ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лан на ремонтите дейности до края на 2019г. и през 2020г.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Срок: 30.09.2019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2.Преглед на задължителната документация за началото на учебната година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13.09.2019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Директор 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4.13.Извършване на необходимите дейности по национална програма «диференцирано заплащане на учителския труд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09.2019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комисията и Директор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4.14.Изготвяне на заявка за необходимите учебници и учебни помагала за обучениет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клас за следващата учебна годин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01.2020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учителите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велина Кехайова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15.Родителски срещи</w:t>
      </w:r>
    </w:p>
    <w:p>
      <w:pPr>
        <w:pStyle w:val="Normal"/>
        <w:rPr/>
      </w:pPr>
      <w:r>
        <w:rPr>
          <w:sz w:val="28"/>
          <w:szCs w:val="28"/>
          <w:lang w:val="ru-RU"/>
        </w:rPr>
        <w:t>- организационна</w:t>
      </w:r>
      <w:r>
        <w:rPr>
          <w:sz w:val="28"/>
          <w:szCs w:val="28"/>
          <w:lang w:val="bg-BG"/>
        </w:rPr>
        <w:t xml:space="preserve"> – </w:t>
        <w:tab/>
        <w:tab/>
        <w:tab/>
        <w:tab/>
      </w:r>
      <w:r>
        <w:rPr>
          <w:sz w:val="28"/>
          <w:szCs w:val="28"/>
          <w:lang w:val="ru-RU"/>
        </w:rPr>
        <w:t>Срок:  до 30.09.2019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кл.ръководители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завършване на първи срок –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01.2020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г.:кл.ръководители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за учениците о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ru-RU"/>
        </w:rPr>
        <w:t xml:space="preserve">,Х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bg-BG"/>
        </w:rPr>
        <w:t xml:space="preserve"> клас във връзка с НВО и ДЗИ 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04.2020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кл.ръководители </w:t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завършване на учебната година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м.05.2020 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кл.ръководители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bg-BG"/>
        </w:rPr>
        <w:t>4.16.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bg-BG"/>
        </w:rPr>
        <w:t>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  <w:lang w:val="bg-BG"/>
        </w:rPr>
        <w:t>/2020 г.:</w:t>
      </w:r>
    </w:p>
    <w:p>
      <w:pPr>
        <w:pStyle w:val="Normal"/>
        <w:rPr>
          <w:b/>
          <w:b/>
          <w:bCs/>
          <w:sz w:val="28"/>
          <w:szCs w:val="24"/>
          <w:lang w:val="ru-RU" w:eastAsia="bg-BG"/>
        </w:rPr>
      </w:pPr>
      <w:r>
        <w:rPr>
          <w:b/>
          <w:bCs/>
          <w:sz w:val="28"/>
          <w:szCs w:val="24"/>
          <w:lang w:val="ru-RU" w:eastAsia="bg-BG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01.11.2019 г. - 03.11. 2019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1.12.2019 г. - 05.01.2020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0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.04.2020г. – 20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.04.2020г. – 20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20.05.2020 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  <w:lang w:val="ru-RU"/>
        </w:rPr>
        <w:t xml:space="preserve">22.05.2020 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  <w:lang w:val="ru-RU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1.06.2020г.</w:t>
        <w:tab/>
        <w:tab/>
        <w:tab/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6.02.2020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29.05.2020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6.06.2020 г.</w:t>
        <w:tab/>
        <w:tab/>
        <w:tab/>
        <w:tab/>
        <w:tab/>
      </w:r>
      <w:r>
        <w:rPr>
          <w:bCs/>
          <w:iCs/>
          <w:sz w:val="28"/>
        </w:rPr>
        <w:t>I</w:t>
      </w:r>
      <w:r>
        <w:rPr>
          <w:bCs/>
          <w:iCs/>
          <w:sz w:val="28"/>
          <w:lang w:val="en-US"/>
        </w:rPr>
        <w:t>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0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</w:t>
      </w:r>
    </w:p>
    <w:p>
      <w:pPr>
        <w:pStyle w:val="Normal"/>
        <w:rPr>
          <w:bCs/>
          <w:iCs/>
          <w:sz w:val="28"/>
          <w:lang w:val="bg-BG"/>
        </w:rPr>
      </w:pPr>
      <w:r>
        <w:rPr>
          <w:bCs/>
          <w:iCs/>
          <w:sz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Контролна дейност: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1.Обекти предмет на контролната дейност: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- </w:t>
      </w:r>
      <w:r>
        <w:rPr>
          <w:sz w:val="28"/>
          <w:szCs w:val="28"/>
          <w:lang w:val="bg-BG"/>
        </w:rPr>
        <w:t>учебната работа на учениците и техните учебни резултат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учебната, педагогическата и организационната работа на учителите и</w:t>
      </w:r>
      <w:r>
        <w:rPr>
          <w:sz w:val="28"/>
          <w:szCs w:val="28"/>
          <w:lang w:val="ru-RU"/>
        </w:rPr>
        <w:t xml:space="preserve"> учителите ЦОУ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обслужващия и помощния персонал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косвен контрол върху организация свързани с училищните дейности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2.Форми на контролнат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2.1.Педагогически проверки</w:t>
      </w:r>
    </w:p>
    <w:p>
      <w:pPr>
        <w:pStyle w:val="Normal"/>
        <w:rPr/>
      </w:pPr>
      <w:r>
        <w:rPr>
          <w:sz w:val="28"/>
          <w:szCs w:val="28"/>
          <w:lang w:val="bg-BG"/>
        </w:rPr>
        <w:t>- превантивн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bg-BG"/>
        </w:rPr>
        <w:t>- тематични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>текущи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2.Административни провер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училищната документация, свързана с учебния процес;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bg-BG"/>
        </w:rPr>
        <w:t>на другата документация – техническа и технологична, документи за материалните и стоковите дейности, по трудовоправните отношения с персола, свързана с финансоват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2.3.Проверка на социално битовата и стопанска дейнос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проверка по спазването на: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равилника за вътрешния трудов ред в училищ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правилник за дейността на училището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●</w:t>
      </w:r>
      <w:r>
        <w:rPr>
          <w:sz w:val="28"/>
          <w:szCs w:val="28"/>
          <w:lang w:val="bg-BG"/>
        </w:rPr>
        <w:t>изготвените графиц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●</w:t>
      </w:r>
      <w:r>
        <w:rPr>
          <w:sz w:val="28"/>
          <w:szCs w:val="28"/>
          <w:lang w:val="bg-BG"/>
        </w:rPr>
        <w:t>правилник за ОБВУТ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● </w:t>
      </w:r>
      <w:r>
        <w:rPr>
          <w:sz w:val="28"/>
          <w:szCs w:val="28"/>
          <w:lang w:val="bg-BG"/>
        </w:rPr>
        <w:t>седмичното разписание</w:t>
      </w:r>
    </w:p>
    <w:p>
      <w:pPr>
        <w:pStyle w:val="Normal"/>
        <w:rPr/>
      </w:pPr>
      <w:r>
        <w:rPr>
          <w:sz w:val="28"/>
          <w:szCs w:val="28"/>
          <w:lang w:val="bg-BG"/>
        </w:rPr>
        <w:t>- проверка по изпълнението на препоръките дадени от експертите от РУО на МОН и от МОН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3.Срокове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нтролната дейност в училище се осъществява на базата на изготвения план за контролна дейност на директора, където са упоменати конкретните срокове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6.Социално – битова , стопанска и финансова дейност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1.Получаване на разрешително от РЗИ за началото на учебната година</w:t>
      </w:r>
    </w:p>
    <w:p>
      <w:pPr>
        <w:pStyle w:val="Normal"/>
        <w:ind w:left="4248" w:firstLine="708"/>
        <w:rPr/>
      </w:pPr>
      <w:r>
        <w:rPr>
          <w:b/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Срок: 13.09.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ru-RU"/>
        </w:rPr>
        <w:t>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АТС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Определяне на приоритетите при придобиването на материално – техническата база и тяхното йерархическо подреждане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30.09.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ru-RU"/>
        </w:rPr>
        <w:t>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АТС и домакин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3.Изготвяне на план за хигиенизиране на училищната сграда и дворните площи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Срок: м.09.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ru-RU"/>
        </w:rPr>
        <w:t>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АТС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Планиране на строително ремонтни работи</w:t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Срок: м.12.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ru-RU"/>
        </w:rPr>
        <w:t>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 АТС и домакин 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5.Навременно изготвяне на месечните, тримесечни, шестмесечните и годишния финасов отчет за изпълнение на бюджета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12.201</w:t>
      </w:r>
      <w:r>
        <w:rPr>
          <w:sz w:val="28"/>
          <w:szCs w:val="28"/>
          <w:lang w:val="bg-BG"/>
        </w:rPr>
        <w:t>9</w:t>
      </w:r>
      <w:r>
        <w:rPr>
          <w:sz w:val="28"/>
          <w:szCs w:val="28"/>
          <w:lang w:val="ru-RU"/>
        </w:rPr>
        <w:t>г.и периодично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 xml:space="preserve">Отг.:Емине Хамидинска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6.Организиран двудневен отдих на колектива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ru-RU"/>
        </w:rPr>
        <w:t>Срок: м.05.2020г.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г.:Главен учител 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ира: Директор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7.Теми и график на заседания на педагогическия съве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СЕПТЕМВР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Избор на секретар на педагогическия съвет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 Приемане на актуализацията на правилника за дейността на училищет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bg-BG"/>
        </w:rPr>
        <w:t>Докл.: комисият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Приемане на училищните учебни планов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Приемане на  формите на обучени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Приемане на годишният план за дейността на училищет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bg-BG"/>
        </w:rPr>
        <w:t>Докл.: комисията</w:t>
      </w:r>
    </w:p>
    <w:p>
      <w:pPr>
        <w:pStyle w:val="Normal"/>
        <w:rPr/>
      </w:pPr>
      <w:r>
        <w:rPr>
          <w:sz w:val="28"/>
          <w:szCs w:val="28"/>
          <w:lang w:val="bg-BG"/>
        </w:rPr>
        <w:t>6. Приемане на  годишната училищна програма за целодневна организация на учебния ден.</w:t>
      </w:r>
    </w:p>
    <w:p>
      <w:pPr>
        <w:pStyle w:val="Normal"/>
        <w:ind w:left="61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bg-BG"/>
        </w:rPr>
        <w:t>Докл.: комисията-ЦОУД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  <w:lang w:val="bg-BG"/>
        </w:rPr>
        <w:t>7.Избиране на  спортните дейности от определените по чл.92 ал.1 от ЗПУО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учителите по ФВС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Приемане на видовете модули –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клас. 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учителите по ФВС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9.Приемане на спортния календар за 2019/2020година.</w:t>
        <w:tab/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учителите по ФВС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 Запознаване с дневния режим на училището за учебната 2019/2020г.</w:t>
      </w:r>
    </w:p>
    <w:p>
      <w:pPr>
        <w:pStyle w:val="Normal"/>
        <w:ind w:left="612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ind w:left="630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ОКТОМВР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.Запознаване с плана за контролната дейност на директора.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>Докл.: Директор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Приемане на плановете на постоянните комисии, методични обединения и плана за работа по механизма за противодействие на тормоза  и насилието в училище.                                                      Докл.: председателите на комиси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3.</w:t>
      </w:r>
      <w:r>
        <w:rPr>
          <w:sz w:val="28"/>
          <w:szCs w:val="28"/>
          <w:lang w:val="bg-BG"/>
        </w:rPr>
        <w:t xml:space="preserve"> Приемане на графика на екипите за подкрепа на личностното развитие на учениците със СОП за учебната година.</w:t>
      </w:r>
    </w:p>
    <w:p>
      <w:pPr>
        <w:pStyle w:val="Normal"/>
        <w:ind w:left="5220" w:hanging="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Докл.: ЕмилияСаневска   /координатор/</w:t>
      </w:r>
    </w:p>
    <w:p>
      <w:pPr>
        <w:pStyle w:val="Normal"/>
        <w:ind w:left="4860" w:hanging="0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4.Анализ на входните нива по предмети.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>Докл.: учителите/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5.Информация за здравословното състояние на учениците от медицинското лице обслужващо училищет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окл.: Елисавета Михтарск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                                                              </w:t>
      </w:r>
      <w:r>
        <w:rPr>
          <w:sz w:val="28"/>
          <w:szCs w:val="28"/>
          <w:lang w:val="bg-BG"/>
        </w:rPr>
        <w:t>/мед. сестра/</w:t>
      </w:r>
    </w:p>
    <w:p>
      <w:pPr>
        <w:pStyle w:val="Normal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bg-BG"/>
        </w:rPr>
        <w:t>.Приемане план – сценарий за 1 ноември.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 xml:space="preserve">   </w:t>
        <w:tab/>
        <w:tab/>
        <w:tab/>
        <w:t>Докл.: комисият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Организационни въпро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ЕМВР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Анализ на състоянието на училищната документац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/>
      </w:pPr>
      <w:r>
        <w:rPr>
          <w:sz w:val="28"/>
          <w:szCs w:val="28"/>
          <w:lang w:val="bg-BG"/>
        </w:rPr>
        <w:t>2.Обсъждане на план- приема на учениците завършили  основно образовани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Приемане на план-сценарий за 19 февруари.</w:t>
      </w:r>
      <w:r>
        <w:rPr>
          <w:bCs/>
          <w:sz w:val="28"/>
          <w:szCs w:val="28"/>
          <w:lang w:val="bg-BG"/>
        </w:rPr>
        <w:t xml:space="preserve"> </w:t>
      </w:r>
    </w:p>
    <w:p>
      <w:pPr>
        <w:pStyle w:val="Normal"/>
        <w:ind w:left="4248" w:firstLine="708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Докл.: комисията</w:t>
      </w:r>
    </w:p>
    <w:p>
      <w:pPr>
        <w:pStyle w:val="Normal"/>
        <w:rPr/>
      </w:pPr>
      <w:r>
        <w:rPr>
          <w:sz w:val="28"/>
          <w:szCs w:val="28"/>
          <w:lang w:val="bg-BG"/>
        </w:rPr>
        <w:t>4.Организационни въпро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ФЕВРУАР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Отчитане резултатите от учебно - възпитателния процес през първия учебен срок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Cs/>
          <w:sz w:val="28"/>
          <w:szCs w:val="28"/>
          <w:lang w:val="bg-BG"/>
        </w:rPr>
        <w:t>Докл.: Главният учител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  <w:lang w:val="bg-BG"/>
        </w:rPr>
        <w:t>.Обсъждане на резултатите от работата в Ц</w:t>
      </w:r>
      <w:r>
        <w:rPr>
          <w:bCs/>
          <w:sz w:val="28"/>
          <w:szCs w:val="28"/>
          <w:lang w:val="ru-RU"/>
        </w:rPr>
        <w:t>ОУД</w:t>
      </w:r>
      <w:r>
        <w:rPr>
          <w:bCs/>
          <w:sz w:val="28"/>
          <w:szCs w:val="28"/>
          <w:lang w:val="bg-BG"/>
        </w:rPr>
        <w:t>.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>Докл.: председателят на МО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3.Отчет на директора за резултатите от контролната дейност през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bg-BG"/>
        </w:rPr>
        <w:t>- вия учебен срок.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>Докл.: Директор</w:t>
        <w:tab/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4.Доклад за дейностите по проекти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>Докл.:Председател на комисия</w:t>
      </w:r>
    </w:p>
    <w:p>
      <w:pPr>
        <w:pStyle w:val="Normal"/>
        <w:rPr/>
      </w:pPr>
      <w:r>
        <w:rPr>
          <w:sz w:val="28"/>
          <w:szCs w:val="28"/>
          <w:lang w:val="bg-BG"/>
        </w:rPr>
        <w:t>5. Отчет по изпълнение на взетите решен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Приемане план-сценарий за 3 март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окл.: комисият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Организационни въпро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АПРИЛ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Отчитане резултатите от тематичните  проверки на директора. </w:t>
      </w:r>
    </w:p>
    <w:p>
      <w:pPr>
        <w:pStyle w:val="Normal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2. Приемане на  предложенията от учителите за броя избираеми учебни часове/ ИУЧ/ и задължително избираеми предмети/ЗИП/ за новата учебна година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Разглеждане на предложенията за награждаване на изявени учители и учениц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bg-BG"/>
        </w:rPr>
        <w:t>Докл.: Директор</w:t>
      </w:r>
    </w:p>
    <w:p>
      <w:pPr>
        <w:pStyle w:val="Normal"/>
        <w:rPr/>
      </w:pPr>
      <w:r>
        <w:rPr>
          <w:sz w:val="28"/>
          <w:szCs w:val="28"/>
          <w:lang w:val="bg-BG"/>
        </w:rPr>
        <w:t>4.Приемане на план-сценария за тържеството за 24 май .</w:t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bg-BG"/>
        </w:rPr>
        <w:t>Докл.: комисията</w:t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5.Избор на знаменосец и асистентки.</w:t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ab/>
        <w:tab/>
        <w:tab/>
        <w:tab/>
        <w:tab/>
        <w:tab/>
        <w:tab/>
        <w:tab/>
        <w:t xml:space="preserve">Докл.: кл.ръководител </w:t>
      </w:r>
      <w:r>
        <w:rPr>
          <w:bCs/>
          <w:sz w:val="28"/>
          <w:szCs w:val="28"/>
          <w:lang w:val="en-US"/>
        </w:rPr>
        <w:t>XI</w:t>
      </w:r>
      <w:r>
        <w:rPr>
          <w:bCs/>
          <w:sz w:val="28"/>
          <w:szCs w:val="28"/>
          <w:lang w:val="bg-BG"/>
        </w:rPr>
        <w:t xml:space="preserve"> клас</w:t>
      </w:r>
    </w:p>
    <w:p>
      <w:pPr>
        <w:pStyle w:val="Normal"/>
        <w:rPr/>
      </w:pPr>
      <w:r>
        <w:rPr>
          <w:sz w:val="28"/>
          <w:szCs w:val="28"/>
          <w:lang w:val="bg-BG"/>
        </w:rPr>
        <w:t>6. Организационни въпро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АЙ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Отчет – анализ на квалификационната и методическата дейност в училищет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>Докл.: Директор и главен учител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Разглеждане на възможностите  за организиране на летния отдих на ученицит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Докл.: Директо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Приемане на план – сценарий за 2 – ри юн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Докл.: комисията</w:t>
      </w:r>
    </w:p>
    <w:p>
      <w:pPr>
        <w:pStyle w:val="Normal"/>
        <w:rPr/>
      </w:pPr>
      <w:r>
        <w:rPr>
          <w:sz w:val="28"/>
          <w:szCs w:val="28"/>
          <w:lang w:val="bg-BG"/>
        </w:rPr>
        <w:t>5.Приемане на сценарий за закриване на учебната година в начален, прогимназиален и гимназиален курс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Докл.: комисиит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Организационни въпро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ЮЛИ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НЕВЕН РЕД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Отчитане резултатите на учебно възпитателния процес през учебната година и изпълнението на годишния план на училищет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Докл.: Директор и гл.учител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.Отчет на дейността на училищните комисии и методическите обединен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Докл.: Председателите</w:t>
      </w:r>
    </w:p>
    <w:p>
      <w:pPr>
        <w:pStyle w:val="Normal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bg-BG"/>
        </w:rPr>
        <w:t>.Обсъждане на задачите за подготовка през новата учебна година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>Докл.: Директор</w:t>
      </w:r>
    </w:p>
    <w:p>
      <w:pPr>
        <w:pStyle w:val="Normal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  <w:lang w:val="bg-BG"/>
        </w:rPr>
        <w:t>. Отчет по изпълнение на взетите решения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Организационни въпрос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8.Основни приоритети във взаимодействието с факторите на социалната сред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1.Интеграционни връзки</w:t>
      </w:r>
    </w:p>
    <w:p>
      <w:pPr>
        <w:pStyle w:val="Normal"/>
        <w:shd w:fill="FFFFFF" w:val="clear"/>
        <w:rPr>
          <w:color w:val="000000"/>
          <w:sz w:val="16"/>
          <w:szCs w:val="16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  <w:r>
        <w:rPr>
          <w:color w:val="000000"/>
          <w:sz w:val="28"/>
          <w:szCs w:val="28"/>
          <w:lang w:val="bg-BG" w:eastAsia="bg-BG"/>
        </w:rPr>
        <w:t>8.1.1. Засилване на интеграционните връзки с други учебни заведе</w:t>
        <w:softHyphen/>
        <w:t>ния.</w:t>
      </w:r>
    </w:p>
    <w:p>
      <w:pPr>
        <w:pStyle w:val="Normal"/>
        <w:shd w:fill="FFFFFF" w:val="clear"/>
        <w:rPr>
          <w:color w:val="000000"/>
          <w:sz w:val="16"/>
          <w:szCs w:val="16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8.1.2. Утвърждаване на контактите с обществени, културни и научни институции с цел ефективно подпомагане на многообразното училищно въздействие върху подрастващите.</w:t>
      </w:r>
    </w:p>
    <w:p>
      <w:pPr>
        <w:pStyle w:val="Normal"/>
        <w:shd w:fill="FFFFFF" w:val="clear"/>
        <w:rPr>
          <w:color w:val="000000"/>
          <w:sz w:val="16"/>
          <w:szCs w:val="16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8.1.3. Развитие на връзките с други образователни институции и час</w:t>
        <w:softHyphen/>
        <w:t>тни образователни и издателски фирми, които биха били по</w:t>
        <w:softHyphen/>
        <w:t>лезни на училището.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8.1.4. Участие в регионални, национални и международни проекти и програми за обмен на практически опит и идеи между учители и специалисти.</w:t>
      </w:r>
    </w:p>
    <w:p>
      <w:pPr>
        <w:pStyle w:val="Normal"/>
        <w:shd w:fill="FFFFFF" w:val="clear"/>
        <w:rPr>
          <w:color w:val="000000"/>
          <w:sz w:val="16"/>
          <w:szCs w:val="16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8.1.5. Установяване на по-тесни контакти с частни фирми за съвмес</w:t>
        <w:softHyphen/>
        <w:t>тни дейности с цел подобряване на материалната база в училище.</w:t>
      </w:r>
    </w:p>
    <w:p>
      <w:pPr>
        <w:pStyle w:val="Normal"/>
        <w:shd w:fill="FFFFFF" w:val="clear"/>
        <w:rPr>
          <w:color w:val="000000"/>
          <w:sz w:val="16"/>
          <w:szCs w:val="16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8.1.6. Съвместна дейност с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лиц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здравеопазване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общинска администрация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  <w:lang w:val="bg-BG" w:eastAsia="bg-BG"/>
        </w:rPr>
        <w:t>РУО на МОН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училищно настоятелство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спортни клубове и дружества;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8.2.Взаимодействие с родители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2.1. Осъществяване на взаимодействие с родителската общественост чрез съвместна дейност с училищното настоятелство.</w:t>
      </w:r>
    </w:p>
    <w:p>
      <w:pPr>
        <w:pStyle w:val="NormalWeb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2.2. Засилване на взаимодействието с родителските настоятелства по класове за постигане на синхрон между семейното и училищното възпитание.</w:t>
      </w:r>
    </w:p>
    <w:p>
      <w:pPr>
        <w:pStyle w:val="NormalWeb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8.2.3. Съдействие от родителите при подготовка и провеждане на училищни мероприятия.</w:t>
      </w:r>
    </w:p>
    <w:p>
      <w:pPr>
        <w:pStyle w:val="NormalWeb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4. Провеждане на родителски срещи / по горепосочения график/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9.Задачи и форми за работа на училищната комисия по превенция на противообществените прояви на малолетни и непълнолетн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9.1. Задачи: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изясняване на причините, довели до извършване на противообществени прояв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организиране на превантивна работа с ученици и родител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9.2. Форми на работа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овеждане на индивидуални разговори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овеждане на психологически изследвания;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оучване на социални контакти;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9.3. Дейностите за реализиране на основните задачи са включени в плана за работа на комисия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10. Задачи и форми за работа на комисиите по безопасност на движението, охрана на труда и защита при природни и други бедствия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10.1. Задач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формиране на система от специални знания, умения и навици, необходими за успешната адаптация към живо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ецизиране конкретните особености на училището и авариите, които могат да възникнат в и около него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осигуряване знания за безопасно движение и за особеностите и опасностите на движението по пътища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оддържане на готовност за своевременен и адекватен отговор от страна на съответните органи, сили и средства в случай на необходимост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формиране умения и навици у учениците за мотивирано поведение при бедствия, отговорно отношение към въпросите за личната безопасност и придобиване на практически умения за оказване на първа помощ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10.2. Форми на работа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теоретическо и практическо обучение на учениците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овеждане на семинари, тренинги, практикуми и други с учителите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превантивна работа.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bg-BG" w:eastAsia="bg-BG"/>
        </w:rPr>
        <w:t>10.3. Дейностите за постигане на целите и реализиране на задачите са включени в плана на училищната комисия.</w:t>
      </w:r>
    </w:p>
    <w:p>
      <w:pPr>
        <w:pStyle w:val="Normal"/>
        <w:shd w:fill="FFFFFF" w:val="clear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val="bg-BG" w:eastAsia="bg-BG"/>
        </w:rPr>
      </w:pPr>
      <w:r>
        <w:rPr>
          <w:color w:val="000000"/>
          <w:sz w:val="28"/>
          <w:szCs w:val="28"/>
          <w:lang w:val="bg-BG" w:eastAsia="bg-BG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 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lang w:val="bg-BG" w:eastAsia="bg-BG"/>
        </w:rPr>
      </w:pPr>
      <w:r>
        <w:rPr>
          <w:rFonts w:cs="Arial" w:ascii="Arial" w:hAnsi="Arial"/>
          <w:color w:val="000000"/>
          <w:sz w:val="28"/>
          <w:szCs w:val="28"/>
          <w:lang w:val="bg-BG" w:eastAsia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ind w:hanging="709"/>
      <w:jc w:val="center"/>
    </w:pPr>
    <w:rPr>
      <w:sz w:val="36"/>
      <w:lang w:val="bg-BG"/>
    </w:rPr>
  </w:style>
  <w:style w:type="paragraph" w:styleId="TextBody">
    <w:name w:val="Body Text"/>
    <w:basedOn w:val="Normal"/>
    <w:pPr>
      <w:jc w:val="center"/>
    </w:pPr>
    <w:rPr>
      <w:sz w:val="4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11:00Z</dcterms:created>
  <dc:creator>Secretar</dc:creator>
  <dc:description/>
  <cp:keywords/>
  <dc:language>en-US</dc:language>
  <cp:lastModifiedBy>user</cp:lastModifiedBy>
  <cp:lastPrinted>2019-10-07T13:43:00Z</cp:lastPrinted>
  <dcterms:modified xsi:type="dcterms:W3CDTF">2019-10-07T10:43:00Z</dcterms:modified>
  <cp:revision>229</cp:revision>
  <dc:subject/>
  <dc:title>СОУ”Христо Ботев” с</dc:title>
</cp:coreProperties>
</file>