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0"/>
          <w:szCs w:val="40"/>
          <w:u w:val="single"/>
          <w:lang w:val="ru-RU"/>
        </w:rPr>
        <w:drawing>
          <wp:inline distT="0" distB="0" distL="0" distR="0">
            <wp:extent cx="6372860" cy="1097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1097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Ъ Д Ъ Р Ж А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I.ОБЩИ ПОЛОЖЕНИЯ.</w:t>
      </w:r>
    </w:p>
    <w:p>
      <w:pPr>
        <w:pStyle w:val="Normal"/>
        <w:ind w:left="720" w:firstLine="696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ОСНОВАНИЯ ЗА РАЗРАБОТВАНЕ.</w:t>
      </w:r>
    </w:p>
    <w:p>
      <w:pPr>
        <w:pStyle w:val="Style17"/>
        <w:ind w:left="424" w:firstLine="9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.</w:t>
      </w:r>
    </w:p>
    <w:p>
      <w:pPr>
        <w:pStyle w:val="Style17"/>
        <w:ind w:left="424" w:firstLine="992"/>
        <w:rPr/>
      </w:pPr>
      <w:r>
        <w:rPr>
          <w:rFonts w:cs="Times New Roman" w:ascii="Times New Roman" w:hAnsi="Times New Roman"/>
          <w:b/>
          <w:sz w:val="28"/>
          <w:szCs w:val="28"/>
        </w:rPr>
        <w:t>3.ОБЩА ПРОГНОЗА ЗА ВЪЗНИКВАНЕ НА КРИЗИ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ЛЕДСТВИЕ НА ТЕРОРИСТИЧНА ДЕЙНОСТ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ХВАТ НА ПЛАНА.</w:t>
      </w:r>
    </w:p>
    <w:p>
      <w:pPr>
        <w:pStyle w:val="Normal"/>
        <w:spacing w:lineRule="exact" w:line="34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МЕРКИ ЗА ПРОТИВОДЕЙСТВИЕ НА ТЕРОРИЗМА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1.ОЦЕНКА НА РИСКА.</w:t>
      </w:r>
    </w:p>
    <w:p>
      <w:pPr>
        <w:pStyle w:val="Normal"/>
        <w:spacing w:lineRule="exact" w:line="34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ОНИ ЗА СИГУРНОСТ.</w:t>
      </w:r>
    </w:p>
    <w:p>
      <w:pPr>
        <w:pStyle w:val="Normal"/>
        <w:spacing w:lineRule="exact" w:line="34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РКИ И ПРОЦЕДУРИ ЗА ДЕЙСТВИЕ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4. ФИЗИЧЕСКА ЗАЩИТА НА ОБЕКТА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РОПУСКВАТЕЛЕН РЕЖИМ В УЧИЛИЩЕТО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 РЕД ЗА ОПОВЕСТЯВАНЕ, ИНФОРМИРАНЕ И РЕАГИРАНЕ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ОСТЪП ДО ОБЕКТА НА ВЪНШНИ ЛИЦА.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ЖИТЕЛ ЗА ВРЪЗКА ПО СИГУРНОСТ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I.ОБЩИ ПОЛОЖЕНИЯ</w:t>
      </w:r>
    </w:p>
    <w:p>
      <w:pPr>
        <w:pStyle w:val="Normal"/>
        <w:spacing w:lineRule="exact" w:line="34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ОСНОВАНИЯ ЗА РАЗРАБОТВАНЕ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ът е изготвен и разработен във връзка с чл. 23,ал.1 от закона за противодействие на тероризма /ЗПТ/ и Наредба 8121з-1225/27.09.2017г. и касае обекти, чиито собственици и ползватели разработват и прилагат мерки за противодействие на тероризма. Съгласно чл. 2 от наредбата план за сигурност разработват всички институции в предучилищното, училищното и висшето образование и детски ясли от по-ниска категория. 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нето на мерките за пресичане на терористична дейност и овладяване на последствията от терористични актове се осъществява в сложна обстановка, изискваща добра предварителна организация за реагиране, определена от следните основни фактори: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ено управление вследствие изключителната неопределеност и липса на информация за параметрите на разрушенията, жертвите и риска за живота и здравето на хората;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 или силно затруднени комуникации в зоната на терористичния акт;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то на паника и стрес сред намиращите се в зоната на инцидента лица;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труднено взаимодействие между структурите на ведомствата, изпълняващи задачи при пресичане на терористична дейност или овладяване на последствията от терористични актове;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ъкратени срокове за вземане на решения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здаване на организация за оптимално изпълнение на задачите при овладяване на кризи, своевременно и непрекъснато ръководство и управление на силите и средствата при кризисни ситуации и бедствия и опазване живота и здравето на учениците и служителите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гуряване на постоянна и адекватна защита на лицата на територията на съответното учебно заведение срещу терористична заплаха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гуряване на комуникация и взаимодействие със структурите на ведомствата, изпълняващи задачи при пресичане на терористична дейност или овладяване на последствията от терористични актове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енция чрез установяване и отстраняване на причините и условията способстващи извършване на терористичен акт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40"/>
        <w:ind w:left="-284" w:firstLine="99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БЩА ПРОГНОЗА ЗА ВЪЗНИКВАНЕ НА КРИЗИ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ЛЕДСТВИЕ НА ТЕРОРИСТИЧНА ДЕЙНОСТ.</w:t>
      </w:r>
    </w:p>
    <w:p>
      <w:pPr>
        <w:pStyle w:val="Style17"/>
        <w:spacing w:lineRule="exact" w:line="340"/>
        <w:ind w:left="-284" w:firstLine="99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оризмът е съзнателно създадено обществено явление, което си служи със заплаха посредством насилие или заплаха с насилие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ероризъм има винаги когато: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вършителите са склонни към насилие или със същата важност към заплаха от насилие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йността е замислена да намери далечни психологични отражения, надхвърлящи непосредствената цел или непосредствените жертви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ледствията от дейността са с голямо негативно икономическо въздействие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йността се извършва от група, която не се идентифицира с конкретна държава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рористичните действия са предварително обмислени и детайлно планирани, като носят белезите на операцията, която отразява конкретните цели и мотиви на изпълнителите, отговаря на възможностите им и е предназначена за определена публика. тактическите прийоми за осъществяване на терористична дейност са в съответствие с поставените цели.</w:t>
      </w:r>
    </w:p>
    <w:p>
      <w:pPr>
        <w:pStyle w:val="Style17"/>
        <w:spacing w:lineRule="exact" w:line="340"/>
        <w:ind w:left="-284" w:firstLine="99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роятни терористични тактики, които могат да бъдат използвани от терористична група при извършване на терористичен акт: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личане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леж на обект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ривяване на СВУ в обект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така и превземане на обект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емане на заложници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ползване на специални оръжия /химическо или биологическо/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ърсяване на околната среда в или около обекта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Специфични особености на обстановката и заплахите за средата в която се изпълняват задачите: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моционално въздействие, подбуждане на страх сред обществото и привличане вниманието на отделни граждани или групи от граждани към изповядваната от терористите кауза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овешки жертви и материални щети в обекта подложени на терористичен акт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Използвани средства: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ползването на терористичните средства за поразяване могат да се дефинират в две групи: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зривни устройства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за физическо и психологическо поразяване на много хора причиняващи значителни екологични щети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Задължителни условия за изпълнение, които се спазват при въвеждането на плана в действие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 не се поставя в опасност живота и здравето на деца, взети за заложници от други граждани при извършване на терористичен акт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 не се поставя в опасност живота и здравето на служители, участващи в предотвратяването, ограничаването и прекратяването на терористичен акт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 се запази целостта и годността на обекта и съоръженията в него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 Оценка на риска и спецификата на реагирането на терористична дейност, дават основание действията да се дефинират в два основни варианта: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йствия при заплаха от извършване на терористични актове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йствия по овладяване на кризи, възникнали в следствие на терористична дейност и ликвидирането на последствия от терористични актове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ХВАТ НА ПЛАНА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ят план регламентира ситуациите, отговорностите, съвместните процедури и правила за действие на ………………………………… за овладяване на кризисна ситуация, предизвикана от терористична заплаха или извършен терористичен акт, както и прилагане на мерки за преодоляване на последствията за децата и учениците, педагогическия и непедагогически персонал и временно пребиваващи външни лица на територията на училището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ът създава организация за оповестяване, информиране, реагиране и управление на силите и средствата за предотвратяване и неутрализиране на терористични заплахи, както и за овладяване на ситуацията и ликвидиране на последствията при осъществен терористичен акт.</w:t>
      </w:r>
    </w:p>
    <w:p>
      <w:pPr>
        <w:pStyle w:val="Style17"/>
        <w:spacing w:lineRule="exact" w:line="34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ъзникване на терористичен акт на територията на обекта се изпълняват задачите предвидени в плановете за защита при бедствия.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МЕРКИ ЗА ПРОТИВОДЕЙСТВИЕ НА ТЕРОРИЗМА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Оценка на риска.</w:t>
      </w:r>
    </w:p>
    <w:p>
      <w:pPr>
        <w:pStyle w:val="Normal"/>
        <w:spacing w:lineRule="exact" w:line="3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1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епен на съществуващия риск.</w:t>
      </w:r>
    </w:p>
    <w:p>
      <w:pPr>
        <w:pStyle w:val="Normal"/>
        <w:spacing w:lineRule="exact" w:line="3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Функционално предназначение на обекта: Сграда за обществено обслужване в областта на образованието – СУ „ Христо Ботев“; Основното предназначение на сградата е обучение, като ежедневно пътнико-потока е около 275 човека. В сградата има 30 бр. учители и 236 бр. ученици и непедагогически персонал, като събота и неделя са почивни дни.</w:t>
      </w:r>
    </w:p>
    <w:p>
      <w:pPr>
        <w:pStyle w:val="Normal"/>
        <w:spacing w:lineRule="exact" w:line="3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Местоположение на обекта : с.Чепинци,ул.“Просвета“ № 17 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ните и рода на сградата са изградени от тухлена зидария и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манобетон и е от втора степен на пожароустойчивост. Отоплението е централно-парно. Електрооборудване-нормална пожарна опасност. 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та на сградата има бюра, столове, шкафове, гардероби, компютърни конфигурации, канцеларски материали, инвентар и др. 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ед степента на съществуващия риск се определя, като лесно уязвим обект от извършване на посегателство, със средна степен на риск.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они за сигурност.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екта са определени следните зони за сигурност: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на зона – обхваща вход/изход на сградата, където се осъществява контрол на влизащите и излизащи лица, както и класните стаи, кабинети, хранилища, физкултурен салон и др.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ъншен район – обхваща вход/изход на външния двор, спортни площадки, места за игра и др.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Мерки и процедури за действие. 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 недопускане на предпоставки за възникване на заплахи от терористичен действия в СУ „ Христо Ботев“  са взети следните мерки:</w:t>
      </w:r>
    </w:p>
    <w:p>
      <w:pPr>
        <w:pStyle w:val="Style17"/>
        <w:numPr>
          <w:ilvl w:val="0"/>
          <w:numId w:val="2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вън работно време, в празнични и почивни дни всички врати са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орени и заключени.</w:t>
      </w:r>
    </w:p>
    <w:p>
      <w:pPr>
        <w:pStyle w:val="Style17"/>
        <w:numPr>
          <w:ilvl w:val="0"/>
          <w:numId w:val="2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ътищата за евакуация и над изхода са поставени евакуационни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тителни тела. Изхода за евакуация е вход/изхода на сградата.</w:t>
      </w:r>
    </w:p>
    <w:p>
      <w:pPr>
        <w:pStyle w:val="Style17"/>
        <w:numPr>
          <w:ilvl w:val="0"/>
          <w:numId w:val="2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ъществява се пропускателен режим за регламентиран допуск и контрол на пребиваването на лица, превозни средства, товари и багажи в сградите и прилежащата територия на училището.</w:t>
      </w:r>
    </w:p>
    <w:p>
      <w:pPr>
        <w:pStyle w:val="Style17"/>
        <w:numPr>
          <w:ilvl w:val="0"/>
          <w:numId w:val="2"/>
        </w:numPr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радена е система за видеонаблюдение.</w:t>
      </w:r>
    </w:p>
    <w:p>
      <w:pPr>
        <w:pStyle w:val="Style17"/>
        <w:numPr>
          <w:ilvl w:val="0"/>
          <w:numId w:val="2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иран е достъпа до помещенията и своевременното им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ване след тяхното използване.</w:t>
      </w:r>
    </w:p>
    <w:p>
      <w:pPr>
        <w:pStyle w:val="Style17"/>
        <w:numPr>
          <w:ilvl w:val="0"/>
          <w:numId w:val="2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ан е начина за обявяване на заплаха.</w:t>
      </w:r>
    </w:p>
    <w:p>
      <w:pPr>
        <w:pStyle w:val="Style17"/>
        <w:numPr>
          <w:ilvl w:val="0"/>
          <w:numId w:val="2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ирани са действията за безопасна евакуация на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ашените помещения или сграда /съгласно Наредба №8121з-647/01.10.14г. за правилата и нормите за пожарна безопасност/.</w:t>
      </w:r>
    </w:p>
    <w:p>
      <w:pPr>
        <w:pStyle w:val="Style17"/>
        <w:numPr>
          <w:ilvl w:val="0"/>
          <w:numId w:val="2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ъвместно с органите на местната власт са определени безопасни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за временно настаняване на ученици и персонал след евакуацията им.</w:t>
      </w:r>
    </w:p>
    <w:p>
      <w:pPr>
        <w:pStyle w:val="Style17"/>
        <w:numPr>
          <w:ilvl w:val="0"/>
          <w:numId w:val="2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вен е план за информиране на родителите</w:t>
      </w:r>
    </w:p>
    <w:p>
      <w:pPr>
        <w:pStyle w:val="Style17"/>
        <w:numPr>
          <w:ilvl w:val="0"/>
          <w:numId w:val="2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ети са мерки елиминиране на възможностите за скрито поставяне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мети и материали, застрашаващи живота и здравето на деца, родители и персонал.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4. Пропускателен режим в училището .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съществява се  видеонаблюдение 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влизането на външни лица, родители, изпълнители по договори за ремонти и доставка се извършва след потвърждение от лицето, което ще бъде посетено и след представяне на документ за самоличност, а при съмнение и физическа проверка на багажа. Посещенията се записват в специална книга. 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 се приемат съмнителни и неадресирани пратки, писма и пакети и извършване на внимателна проверка на същите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вършване на щателна физическа проверка на обемистите пакети и багажи с оглед недопускането на общоопасни вещества и средства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едопускане в сградата на училището на посетители без проверена и потвърдена ангажираност, включително изпълнители по договори за ремонтни дейности.</w:t>
      </w:r>
    </w:p>
    <w:p>
      <w:pPr>
        <w:pStyle w:val="Normal"/>
        <w:spacing w:lineRule="exact" w:line="3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д за оповестяване, информиране и реагиране.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аване на заплаха за извършване на терористичен акт или при осъществен такъв незабавно се уведомява дежурния на МВР  и се подава сигнал на тел. 112. Уведомява се ръководството на учебното заведение .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олучаване на сигнал.</w:t>
      </w:r>
    </w:p>
    <w:p>
      <w:pPr>
        <w:pStyle w:val="Style17"/>
        <w:numPr>
          <w:ilvl w:val="0"/>
          <w:numId w:val="1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хата от полученото анонимно телефонно обаждане се приема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о реална.</w:t>
      </w:r>
    </w:p>
    <w:p>
      <w:pPr>
        <w:pStyle w:val="Style17"/>
        <w:numPr>
          <w:ilvl w:val="0"/>
          <w:numId w:val="1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се уведомяват служителя за връзка по сигурността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ъководителя на учебното заведение за сигнала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и осъществен терористичен акт.</w:t>
      </w:r>
    </w:p>
    <w:p>
      <w:pPr>
        <w:pStyle w:val="Style17"/>
        <w:numPr>
          <w:ilvl w:val="0"/>
          <w:numId w:val="1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ът ръководи мероприятията по защита на хората/децата на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ията на обекта.</w:t>
      </w:r>
    </w:p>
    <w:p>
      <w:pPr>
        <w:pStyle w:val="Style17"/>
        <w:numPr>
          <w:ilvl w:val="0"/>
          <w:numId w:val="1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ът организира, координира временното извеждане и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яне на неотложна помощ на пострадалите лица.</w:t>
      </w:r>
    </w:p>
    <w:p>
      <w:pPr>
        <w:pStyle w:val="Style17"/>
        <w:numPr>
          <w:ilvl w:val="0"/>
          <w:numId w:val="1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ира се своевременно събиране на информация за жертви и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ни щети.</w:t>
      </w:r>
    </w:p>
    <w:p>
      <w:pPr>
        <w:pStyle w:val="Style17"/>
        <w:numPr>
          <w:ilvl w:val="0"/>
          <w:numId w:val="1"/>
        </w:numPr>
        <w:spacing w:lineRule="exact" w:line="3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ва се съдействие за информиране на хората/децата за 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етите ограничителни мерки и мерки за поведение и действие в зависимост от обстановката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Достъп до обекта на външни лица.</w:t>
      </w:r>
    </w:p>
    <w:p>
      <w:pPr>
        <w:pStyle w:val="Normal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ъншни лица, които посещават сградата на СУ“Христо Ботев“ се пропускат след потвърждение по телефона от приемащите директор , учители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ите на извършване на строителни/ремонтни или други дейности в обекта от външни изпълнители се издава писмена заповед, в която се посочват пълните установъчни данни на фирмата и лицата, които ще работят на обекта / отговорник, три имена, тел. за връзка / и времето, през което ще извършват дейностите. Пропускането в обекта се осъществява от лицето съгласно издадената заповед и само след проверка на документите за самоличност и съдържанието на внасяните материали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 Служител за връзка по сигурността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лужителят за връзка по сигурността е длъжен да се запознае с реда за оповестяване, информиране и реагиране съгласно т. 4 от плана и при установяване на опасности и рискове за обекта да уведоми незабавно оперативния дежурен център на МВР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ужителят за връзка по сигурността задължително провежда първоначален и периодичен /не по-малко от веднъж годишно/ инструктаж и обучение на служителите в обекта, като при инструктажа се: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запознават с основните правила за действие при засичане на лица със съмнително поведение, които безцелно пребивават в обектите, извършват огледи за камери, излъчват видима нервност и възбуда и други белези на нетипично поведение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инструктират за действие при установяването на изоставен багаж – чанти, куфари, пакети и др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инструктират за недопускане на събирането на голям брой посетители в малките помещения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инструктират за повишено внимание при получаване на пратки, пораждащи съмнение за наличие на забравени вещества или предмети, или на пратки с неизвестни податели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запознават с начините за оповестяване, информиране и реагиране при извършен терористичен акт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провеждат симулативни тренировки и учения за противодействие на тероризма не по малко от веднъж на шест месеца, което се отразява в протокол.</w:t>
      </w:r>
    </w:p>
    <w:p>
      <w:pPr>
        <w:pStyle w:val="Normal"/>
        <w:spacing w:lineRule="exact" w:line="3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служител за връзка по сигурността на сградата на СУ „ Христо Ботев“ се определя Хайри Чаушев, телефон за връзка 0897971869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ът е информирал писмено РУП, за лицето, което е определено за връзка по сигурността на СУ“Христо Ботев“/ чл.4,ал.1 от Наредба №8121з-1225 от 27.09.17г. 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ят план за сигурност за противодействие на тероризма е приет на педагогически съвет  с Протокол № 8 /04.09.2019г.</w:t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54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6:00Z</dcterms:created>
  <dc:creator>user</dc:creator>
  <dc:description/>
  <cp:keywords/>
  <dc:language>en-US</dc:language>
  <cp:lastModifiedBy>Admin</cp:lastModifiedBy>
  <cp:lastPrinted>2019-10-07T10:59:00Z</cp:lastPrinted>
  <dcterms:modified xsi:type="dcterms:W3CDTF">2020-02-04T08:57:00Z</dcterms:modified>
  <cp:revision>5</cp:revision>
  <dc:subject/>
  <dc:title/>
</cp:coreProperties>
</file>