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Седмично разписание на учебните занятия при СУ”Христо Ботев”с.Чепинци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- VII клас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 на учебна 2020/2021г.</w:t>
      </w:r>
      <w:r>
        <w:rPr>
          <w:sz w:val="28"/>
          <w:szCs w:val="28"/>
          <w:lang w:val="ru-RU"/>
        </w:rPr>
        <w:t xml:space="preserve"> </w:t>
      </w:r>
    </w:p>
    <w:tbl>
      <w:tblPr>
        <w:tblW w:w="2272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"/>
        <w:gridCol w:w="3544"/>
        <w:gridCol w:w="3215"/>
        <w:gridCol w:w="45"/>
        <w:gridCol w:w="3402"/>
        <w:gridCol w:w="7039"/>
        <w:gridCol w:w="1685"/>
        <w:gridCol w:w="1685"/>
        <w:gridCol w:w="168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 xml:space="preserve">V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ПОНЕДЕЛНИ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еско възпитание и спорт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имия и опазв. на околн.сред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 ИУЧ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ВТОРНИ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Физическо възпитание и спорт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и цивилизация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глийски ези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 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атематика 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 ИУЧ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ология и здр.образование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 природа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7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СРЯД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 и предприемачеств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сйки език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сйки ези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 ИУ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Физическо възпитание и спорт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векът и природа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Физическо възпитание и спор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к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Химия и опазв. на околн.сред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bg-BG"/>
              </w:rPr>
              <w:t>ЧЕТВЪРТЪ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глийски ези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 и предприемачеств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еско възпитание и спорт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ология и здр.образование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ългарски език и литератур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Физическо възпитание и спортИУЧ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Английски ези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ПЕТЪК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Физическо възпитание и спортИУЧ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Математика ИУЧ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Физическо възпитание и спор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 и предприемачеств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ИУЧ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ИУ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 и предприемачество</w:t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МАНЧО ТРАМПОВ</w:t>
      </w:r>
    </w:p>
    <w:p>
      <w:pPr>
        <w:pStyle w:val="Normal"/>
        <w:numPr>
          <w:ilvl w:val="0"/>
          <w:numId w:val="0"/>
        </w:numPr>
        <w:ind w:left="8496" w:firstLine="708"/>
        <w:outlineLvl w:val="0"/>
        <w:rPr>
          <w:b/>
          <w:b/>
        </w:rPr>
      </w:pPr>
      <w:r>
        <w:rPr>
          <w:b/>
        </w:rPr>
        <w:t>ДИРЕКТОР</w:t>
      </w:r>
    </w:p>
    <w:sectPr>
      <w:type w:val="nextPage"/>
      <w:pgSz w:orient="landscape" w:w="16838" w:h="11906"/>
      <w:pgMar w:left="90" w:right="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3:00Z</dcterms:created>
  <dc:creator>Secretar</dc:creator>
  <dc:description/>
  <cp:keywords/>
  <dc:language>en-US</dc:language>
  <cp:lastModifiedBy>user</cp:lastModifiedBy>
  <cp:lastPrinted>2018-09-12T09:53:00Z</cp:lastPrinted>
  <dcterms:modified xsi:type="dcterms:W3CDTF">2020-09-10T10:50:00Z</dcterms:modified>
  <cp:revision>54</cp:revision>
  <dc:subject/>
  <dc:title>Седмично разписание на учебните занятия при СОУ”Христо Ботев”с</dc:title>
</cp:coreProperties>
</file>