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дмично разписание на учебните занятия  при СУ”Христо Ботев”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.Чепинци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 кла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ебен срок на учебна 2020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20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дина</w:t>
      </w:r>
    </w:p>
    <w:tbl>
      <w:tblPr>
        <w:tblW w:w="232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2977"/>
        <w:gridCol w:w="3402"/>
        <w:gridCol w:w="2835"/>
        <w:gridCol w:w="2693"/>
        <w:gridCol w:w="2919"/>
        <w:gridCol w:w="1685"/>
        <w:gridCol w:w="1685"/>
        <w:gridCol w:w="16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II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cantSplit w:val="true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bg-BG"/>
              </w:rPr>
            </w:pPr>
            <w:r>
              <w:rPr>
                <w:lang w:val="bg-BG"/>
              </w:rPr>
              <w:t>ПОНЕДЕЛНИК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иология и здр.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стория и цивил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Физика и астрономия 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иология и здр.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тория и цивилиз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нглийски ез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Физическо възпитание и спорт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мски ез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ИУ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изическо възпитание и 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изика и астроном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еография и и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ългарски език и литература 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имия и опазв. на околн.ср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иология и здр.образование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вят и личност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ортни дей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ортни дей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Химия и опазв. на околн.среда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Т/История и цивилизация 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bg-BG"/>
              </w:rPr>
            </w:pPr>
            <w:r>
              <w:rPr>
                <w:lang w:val="bg-BG"/>
              </w:rPr>
              <w:t>ВТОРНИК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м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ография и и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Химия и опазв.на околн.среда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иоллогия и здр.образование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ехнологии и предприема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Биология и здр.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Химия и опазв.на околн.среда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атематика 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матика ИУ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иология и здр.образование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География и икономика 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Физика и астроном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еография и иконом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мски ез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 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изическо възпитание и спорт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ехнологии и предприема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изическо възпитание и спортИУ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лосо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мски ез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 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изическо възпитание и спортИУ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тория и цивили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приемачество 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Химия и опазв.на околн.среда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К</w:t>
            </w:r>
          </w:p>
        </w:tc>
        <w:tc>
          <w:tcPr>
            <w:tcW w:w="29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53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СРЯДА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тория и зивилиз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ка и астроно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атематика 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иология и здр.образованиеИУ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мски ез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приемачество 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тория и цивил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Химия и опазв.на околн.среда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Химия и опазв.на околн.сре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илософ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 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иоллогия и здр.образование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ка и астрономия ИУ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Химия и опазв.на околн.ср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 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Физическо възпитание и спорт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География и иконом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иология и здр.образование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изика и астрономия 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уз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ортни дей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вят и личност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en-US"/>
              </w:rPr>
              <w:t>8</w:t>
            </w:r>
            <w:r>
              <w:rPr>
                <w:lang w:val="bg-BG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bg-BG"/>
              </w:rPr>
            </w:pPr>
            <w:r>
              <w:rPr>
                <w:lang w:val="bg-BG"/>
              </w:rPr>
              <w:t>ЧЕТВЪРТЪК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Немски език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Химия и опазв.на околн.средаИУ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Физическо възпитание и спорт 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Математи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Химия и опазв.на околн.с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изическо възпитание и 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6"/>
                <w:szCs w:val="16"/>
                <w:lang w:val="bg-BG"/>
              </w:rPr>
              <w:t>Български език и литература 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Химия и опазв.на околн.средаИУ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 ИУ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Гражданско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Биоллогия и здр.образование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изическо възпитание и спортИУ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 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6"/>
                <w:szCs w:val="16"/>
                <w:lang w:val="bg-BG"/>
              </w:rPr>
              <w:t xml:space="preserve">Английски език 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Т ИУ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иология и здр.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 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Химия и опазв.на околн.среда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Философ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изическо възпитание и спортИУ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тория и цивили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приемачество 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6"/>
                <w:szCs w:val="16"/>
                <w:lang w:val="ru-RU"/>
              </w:rPr>
              <w:t>ИТ/История и цивилизация 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узик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ехнологии и предприема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Философ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приемачество 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ВС модул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bg-BG"/>
              </w:rPr>
            </w:pPr>
            <w:r>
              <w:rPr>
                <w:lang w:val="bg-BG"/>
              </w:rPr>
              <w:t>ПЕТЪК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матика ИУ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стория и цивили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Химия и опазв.на околн.среда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Т ИУ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атематика ИУ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мски ез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Английски език 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матика ИУ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еография и иконом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Предприемачество 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Физическо възпитание и спорт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ка и астроним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иология и здр.образованиеИУ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изическо възпитание и спортИУ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Английски ез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атематика  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еография и икономика ИУ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ехнологии и предприема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иология и здр.образование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изика и астронимя 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ехнологии и предприема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География и икономика ИУ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ка и астроно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иология и здр.образование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6"/>
                <w:szCs w:val="16"/>
                <w:lang w:val="bg-BG"/>
              </w:rPr>
              <w:t>Химия и опазв.на околн.средаЗИП</w:t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портни дей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ind w:left="9912" w:firstLine="708"/>
        <w:outlineLvl w:val="0"/>
        <w:rPr>
          <w:b/>
          <w:b/>
        </w:rPr>
      </w:pPr>
      <w:r>
        <w:rPr>
          <w:b/>
        </w:rPr>
        <w:t>МАНЧО ТРАМПОВ</w:t>
      </w:r>
    </w:p>
    <w:p>
      <w:pPr>
        <w:pStyle w:val="Normal"/>
        <w:numPr>
          <w:ilvl w:val="0"/>
          <w:numId w:val="0"/>
        </w:numPr>
        <w:ind w:left="9912" w:firstLine="708"/>
        <w:outlineLvl w:val="0"/>
        <w:rPr>
          <w:b/>
          <w:b/>
        </w:rPr>
      </w:pPr>
      <w:r>
        <w:rPr>
          <w:b/>
        </w:rPr>
        <w:t>ДИРЕКТОР</w:t>
      </w:r>
    </w:p>
    <w:sectPr>
      <w:type w:val="nextPage"/>
      <w:pgSz w:orient="landscape" w:w="15840" w:h="12240"/>
      <w:pgMar w:left="180" w:right="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54:00Z</dcterms:created>
  <dc:creator>Secretar</dc:creator>
  <dc:description/>
  <cp:keywords/>
  <dc:language>en-US</dc:language>
  <cp:lastModifiedBy>user</cp:lastModifiedBy>
  <cp:lastPrinted>2017-09-12T11:29:00Z</cp:lastPrinted>
  <dcterms:modified xsi:type="dcterms:W3CDTF">2020-09-10T10:47:00Z</dcterms:modified>
  <cp:revision>326</cp:revision>
  <dc:subject/>
  <dc:title>Седмично разписание на учебните занятия  при СОУ”Христо Ботев” с</dc:title>
</cp:coreProperties>
</file>