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ПИСЪК НА ИЗПОЛЗВАНИТЕ УЧЕБНИЦ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К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09"/>
        <w:gridCol w:w="2391"/>
        <w:gridCol w:w="2160"/>
        <w:gridCol w:w="1800"/>
        <w:gridCol w:w="241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ългарски език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София- Весела Михайлова, Йовка Тише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Т.Анге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Т.Анге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Т.Ангел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Т.Ангел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вест 200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ана Кръстева,Олга Попо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Б.Богд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бис – Симеон Хаджикос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200- К.Димче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2000- И.Кръсте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 език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Юнивърс”ЕООД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enny Doole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ngman – Mitcel Hari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ngman – Mitcel Hari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ngman – Mitcel Hari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ngman – Mitcel Harii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ски език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вест 20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ил Колев, Иван Георгие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Здравка Паска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Здравка Паск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Здравка Паскале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Здравка Паскале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 200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омчева – Гърдева,Елена Коваче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Милена Добр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Никола Икон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цивилизац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Христо Матан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Даниел Вач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Христона Мирч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и астроном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 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Максимов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би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би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Христо Поп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Христо Поп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и здравно  образован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бис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Шишиньова, Любомир Димитр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та 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Василий Ил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Наташа Цан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та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опазване на околната сред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 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а Денев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 2000-М.Кири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Георги Близна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Георги Близна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и и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София 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 Дерменджие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вест- Румен Пен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- Румен Пени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- Румен Пен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 звезда – Иван Игов/Психология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 звезда Даниела Добрева/Логика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ика и прав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Райчо Пожарл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ософия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бис – Райчо Пожарлиев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 и личнос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Ивайло Диче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Рускова,Руск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 – Генчо Гайтанджи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но изкуств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ков,Дамян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вест 2000 – Генадий Таков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47:00Z</dcterms:created>
  <dc:creator>Secretar</dc:creator>
  <dc:description/>
  <dc:language>en-US</dc:language>
  <cp:lastModifiedBy>user</cp:lastModifiedBy>
  <dcterms:modified xsi:type="dcterms:W3CDTF">2017-08-24T10:47:00Z</dcterms:modified>
  <cp:revision>2</cp:revision>
  <dc:subject/>
  <dc:title>СПИСЪК НА ИЗПОЛЗВАНИТЕ УЧЕБНИЦИ VIII – XII КЛАС</dc:title>
</cp:coreProperties>
</file>