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580"/>
        <w:gridCol w:w="3240"/>
        <w:gridCol w:w="1800"/>
      </w:tblGrid>
      <w:tr>
        <w:trPr>
          <w:trHeight w:val="533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ПЛАН - ГРАФИК</w:t>
            </w:r>
          </w:p>
        </w:tc>
      </w:tr>
      <w:tr>
        <w:trPr>
          <w:trHeight w:val="527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4"/>
                <w:szCs w:val="34"/>
              </w:rPr>
            </w:pPr>
            <w:r>
              <w:rPr>
                <w:rFonts w:cs="Monotype Corsiva" w:ascii="Monotype Corsiva" w:hAnsi="Monotype Corsiva"/>
                <w:b/>
                <w:sz w:val="34"/>
                <w:szCs w:val="34"/>
              </w:rPr>
              <w:t>на проект “Да опазим природата – необходимо условие за нашето съществуване”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овор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кция на еколог              </w:t>
            </w:r>
            <w:r>
              <w:rPr/>
              <w:t>Ученици от  І  –  ІV 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н еколог на община Рудоз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дан Боев, Т. К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05. 2012г.</w:t>
            </w:r>
          </w:p>
          <w:p>
            <w:pPr>
              <w:pStyle w:val="Normal"/>
              <w:jc w:val="center"/>
              <w:rPr/>
            </w:pPr>
            <w:r>
              <w:rPr/>
              <w:t>14. 06. 2012г.</w:t>
            </w:r>
          </w:p>
          <w:p>
            <w:pPr>
              <w:pStyle w:val="Normal"/>
              <w:jc w:val="center"/>
              <w:rPr/>
            </w:pPr>
            <w:r>
              <w:rPr/>
              <w:t>28. 06. 2012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лтиме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ченици от  І  –  ІV 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та предоставя необходимите материа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 К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/ Юни</w:t>
            </w:r>
            <w:r>
              <w:rPr>
                <w:lang w:val="en-US"/>
              </w:rPr>
              <w:t xml:space="preserve"> 2012</w:t>
            </w:r>
            <w:r>
              <w:rPr/>
              <w:t>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на депо за твърди битови отпадъци към общ. Рудоз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ченици от V – VІ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лога на общината ги запознава с функциите и значението на депо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елина Черакчи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асните ръководители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 09.2012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на пречиствателна станция за отпадни води – гр. Рудозе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Мо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 09. 2012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ет и почист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еници от  І  –  ІV  клас (</w:t>
            </w:r>
            <w:r>
              <w:rPr>
                <w:sz w:val="20"/>
                <w:szCs w:val="20"/>
              </w:rPr>
              <w:t>Бетонов</w:t>
            </w:r>
            <w:r>
              <w:rPr/>
              <w:t xml:space="preserve"> възел</w:t>
            </w:r>
            <w:r>
              <w:rPr>
                <w:sz w:val="20"/>
                <w:szCs w:val="20"/>
              </w:rPr>
              <w:t>-Студена вода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ченици от V – VІІ клас      </w:t>
            </w:r>
            <w:r>
              <w:rPr>
                <w:sz w:val="22"/>
                <w:szCs w:val="22"/>
              </w:rPr>
              <w:t>(Студена вода - Караул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ници от VІІІ – Х клас  </w:t>
            </w:r>
            <w:r>
              <w:rPr>
                <w:sz w:val="22"/>
                <w:szCs w:val="22"/>
              </w:rPr>
              <w:t>(Караулка -Прахова чешм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ченици от ХІ – ХІІ клас   </w:t>
            </w:r>
            <w:r>
              <w:rPr>
                <w:sz w:val="22"/>
                <w:szCs w:val="22"/>
              </w:rPr>
              <w:t>(Прахова чешма- Прох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Боев Т. Карова К. Хутева Е. Черакчиева М. Мо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10. 2012г.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 за рисунка          </w:t>
            </w:r>
            <w:r>
              <w:rPr/>
              <w:t>Ученици от  І  –  ІV 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ка Сар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ява се от комисия</w:t>
            </w:r>
          </w:p>
          <w:p>
            <w:pPr>
              <w:pStyle w:val="Normal"/>
              <w:jc w:val="center"/>
              <w:rPr/>
            </w:pPr>
            <w:r>
              <w:rPr/>
              <w:t>(Т. Карова, А. Гаджало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 за есе и мото      </w:t>
            </w: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/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Бис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. Ми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ява се от комисия</w:t>
            </w:r>
          </w:p>
          <w:p>
            <w:pPr>
              <w:pStyle w:val="Normal"/>
              <w:jc w:val="center"/>
              <w:rPr/>
            </w:pPr>
            <w:r>
              <w:rPr/>
              <w:t>(С. Бисерова, Д. Сувари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 10. 2012</w:t>
            </w:r>
          </w:p>
        </w:tc>
      </w:tr>
      <w:tr>
        <w:trPr>
          <w:trHeight w:val="5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курс за (колаж) снимка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Ученици от  І  –  ІV  клас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ява се от комисия</w:t>
            </w:r>
          </w:p>
          <w:p>
            <w:pPr>
              <w:pStyle w:val="Normal"/>
              <w:jc w:val="center"/>
              <w:rPr/>
            </w:pPr>
            <w:r>
              <w:rPr/>
              <w:t>(Т. Карова, Ф. Бое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зработване на творби от отпадъчни материали        </w:t>
            </w:r>
            <w:r>
              <w:rPr/>
              <w:t xml:space="preserve">Ученици от  І  –  ІV  клас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Ученици от V – VІІІ клас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/>
              <w:t>Ученици от ІХ – ХІІ 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ите ръ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Сувар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 10. 201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ява се от коми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.Кехайова, И. Дерменджие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 10. 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вяне на брош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. Милева, Д. Сувари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Ходжова, М. Сари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Моллов, Т. Ка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елиев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06. 11. 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вяне на еко – кът в училищ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питател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. Хутева, М. Кехайо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Чауш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0. 11.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2:00Z</dcterms:created>
  <dc:creator>Teacher</dc:creator>
  <dc:description/>
  <dc:language>en-US</dc:language>
  <cp:lastModifiedBy>Teacher</cp:lastModifiedBy>
  <cp:lastPrinted>2007-02-14T01:26:00Z</cp:lastPrinted>
  <dcterms:modified xsi:type="dcterms:W3CDTF">2012-10-08T08:16:00Z</dcterms:modified>
  <cp:revision>15</cp:revision>
  <dc:subject/>
  <dc:title>ПЛАН - ГРАФИК</dc:title>
</cp:coreProperties>
</file>