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56655" cy="989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989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2410"/>
      </w:tblGrid>
      <w:tr>
        <w:trPr>
          <w:trHeight w:val="3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47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 час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8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колен св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6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Български ези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Околен св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04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ла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инифутбо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клас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9 часа.</w:t>
      </w: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val="ru-RU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0"/>
          <w:szCs w:val="24"/>
          <w:lang w:val="ru-RU"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0965" cy="1184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1184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30"/>
        <w:gridCol w:w="10"/>
        <w:gridCol w:w="2254"/>
      </w:tblGrid>
      <w:tr>
        <w:trPr>
          <w:trHeight w:val="2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часов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1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bg-BG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5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нглийски език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колен свя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48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8</w:t>
            </w:r>
          </w:p>
        </w:tc>
      </w:tr>
      <w:tr>
        <w:trPr>
          <w:trHeight w:val="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4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6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Български език и литератур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Математик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Околен свят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7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bg-BG"/>
        </w:rPr>
      </w:pPr>
      <w:r>
        <w:rPr>
          <w:rFonts w:eastAsia="Times New Roman" w:cs="Times New Roman" w:ascii="Times New Roman" w:hAnsi="Times New Roman"/>
          <w:lang w:val="en-US"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bg-BG"/>
        </w:rPr>
      </w:pPr>
      <w:r>
        <w:rPr>
          <w:rFonts w:eastAsia="Times New Roman" w:cs="Times New Roman" w:ascii="Times New Roman" w:hAnsi="Times New Roman"/>
          <w:lang w:val="en-US"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лас  – минифутбол 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 клас – 6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1930" cy="1280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а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24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12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8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8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Кит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8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val="ru-RU" w:eastAsia="bg-BG"/>
        </w:rPr>
      </w:r>
    </w:p>
    <w:p>
      <w:pPr>
        <w:pStyle w:val="Normal"/>
        <w:rPr>
          <w:rFonts w:ascii="Times New Roman" w:hAnsi="Times New Roman" w:eastAsia="Times New Roman" w:cs="Times New Roman"/>
          <w:lang w:val="ru-RU" w:eastAsia="bg-BG"/>
        </w:rPr>
      </w:pPr>
      <w:r>
        <w:rPr>
          <w:rFonts w:eastAsia="Times New Roman" w:cs="Times New Roman" w:ascii="Times New Roman" w:hAnsi="Times New Roman"/>
          <w:lang w:val="ru-RU"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 клас – минифутбол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а клас – 6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По ФУЧ са сформирани сборни групи, както след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Китара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9285" cy="1280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28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б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24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12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8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4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78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Кит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2</w:t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8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б клас – минифутбол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б клас – 6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По ФУЧ са сформирани сборни групи, както след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Китара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0665" cy="128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/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IV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38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02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36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68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51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51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5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  <w:t>833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4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1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Пи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  <w:t>9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лас – минифутбол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клас – 6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По ФУЧ са сформирани сборни групи, както след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Пиано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1495" cy="128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19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8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приро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5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8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8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5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лас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лека атлети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клас – 5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99150" cy="1280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19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8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Човекът и приро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5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8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8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5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Пи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4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лас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футбо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клас – 5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По ФУЧ са сформирани сборни групи, както след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Пиано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1745" cy="128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. УЧЕБНИ ПРЕДМЕТ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08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4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иология и здравно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ка и 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4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имия и опазване на околната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4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4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4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0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08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 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 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 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1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Кит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,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 14, чл. 16 и чл. 1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1 към същата Наредба. 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лас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футбо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highlight w:val="darkGray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ru-RU" w:eastAsia="bg-BG"/>
        </w:rPr>
        <w:t>4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 клас – 5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По ФУЧ са сформирани сборни групи, както след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Китара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1280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I. УЧЕБНИ ПРЕДМЕТИ, 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130"/>
        <w:gridCol w:w="10"/>
        <w:gridCol w:w="2018"/>
      </w:tblGrid>
      <w:tr>
        <w:trPr>
          <w:trHeight w:val="165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6</w:t>
            </w:r>
          </w:p>
        </w:tc>
      </w:tr>
      <w:tr>
        <w:trPr/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Седмичен  брой учебни часов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Годишен брой учебни часове</w:t>
            </w:r>
          </w:p>
        </w:tc>
      </w:tr>
      <w:tr>
        <w:trPr>
          <w:trHeight w:val="30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4</w:t>
            </w:r>
          </w:p>
        </w:tc>
      </w:tr>
      <w:tr>
        <w:trPr>
          <w:trHeight w:val="5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Английски  език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ационни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стория и цивил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еография и иконом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лософ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иология и здравно образ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ка и астроном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имия и опазване на околната сре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00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7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5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Матема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Информационни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Биология и здравно образ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.География и иконом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.Физическо възпитание и 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52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брой часове за раздел 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4</w:t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12 ал.2 т.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ъм същата Наредба. Профил – природни науки.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лас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футбо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съгласно чл. 92, ал. 1 от ЗПУО, чл.14, ал. 3, т. 7 и ал. 5 от Наредба № 4/30.11.2015 за учебния план, Заповед № РД 09-1111/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4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клас – 4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8035" cy="128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I. УЧЕБНИ ПРЕДМЕТИ, 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0"/>
        <w:gridCol w:w="1721"/>
      </w:tblGrid>
      <w:tr>
        <w:trPr>
          <w:trHeight w:val="5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6</w:t>
            </w:r>
          </w:p>
        </w:tc>
      </w:tr>
      <w:tr>
        <w:trPr/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Седмичен  брой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Годишен брой учебни часове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Английски  език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ем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стория и цивилиз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еография и и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лософ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ка и астроно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Технологии и предприема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9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64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8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Англий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57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.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.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>
          <w:trHeight w:val="41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6.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5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брой часове за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.Кита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Пиа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12 ал.2 т.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ъм същата Наредба. Профил – софтуерни науки.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клас -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футбол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съгласно чл. 92, ал. 1 от ЗПУО, чл.14, ал. 3, т. 7 и ал. 5 от Наредба № 4/30.11.2015 за учебния план, Заповед № РД 09-1111/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4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клас – 4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По ФУЧ е  сформирана сборна група, както следв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Китара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Пиано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3460" cy="1280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.График на учебното време през учебната 201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  <w:t>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 - 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3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1. 201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9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12.2019 г. - 05.01.2020 г./вкл./</w:t>
        <w:tab/>
        <w:tab/>
        <w:t>коледна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1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16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.2020г. – 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22.05.2020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.02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>–</w:t>
      </w:r>
      <w:r>
        <w:rPr>
          <w:rFonts w:eastAsia="Times New Roman" w:cs="Times New Roman" w:ascii="Times New Roman" w:hAnsi="Times New Roman"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eastAsia="bg-BG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29.05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>30.06.2020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 w:eastAsia="bg-BG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  <w:t xml:space="preserve"> клас /18 учебни седмици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II. УЧЕБНИ ПРЕДМЕТИ, СЕДМИЧЕН И ГОДИШЕН БРОЙ НА УЧЕБНИТЕ ЧАСОВ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bg-BG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bg-BG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0"/>
        <w:gridCol w:w="1721"/>
      </w:tblGrid>
      <w:tr>
        <w:trPr>
          <w:trHeight w:val="5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Учебни седмиц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6</w:t>
            </w:r>
          </w:p>
        </w:tc>
      </w:tr>
      <w:tr>
        <w:trPr/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Учебни предме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Седмичен  брой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  <w:t>Годишен брой учебни часове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Английски  език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Нем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стория и цивилиз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2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География и и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9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лософ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ка и астроно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уз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Изобразително изку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954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Раздел Б – избираеми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Общ годишен брой часове за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9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.Англий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.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.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.Физическо въпз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5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Максимален годишен брой часове за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.Кита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Общо за раздел А + раздел Б +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І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. ПОЯСНИТЕЛНИ БЕЛЕЖ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Училищният учебен план е разработен съгласно чл. 94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Закона за училищното и предучилищното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чл.12 ал.2 т.7 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аредба № 4 от 30.11.2015г. за учебния план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Приложение №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към същата Наредба. Профил – природни науки.</w:t>
      </w:r>
    </w:p>
    <w:p>
      <w:pPr>
        <w:pStyle w:val="Normal"/>
        <w:spacing w:lineRule="auto" w:line="360" w:before="0" w:after="0"/>
        <w:ind w:left="703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кла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утбол  съгласно чл. 92, ал. 1 от ЗПУО, чл.14, ал. 3, т. 7 и ал. 5 от Наредба № 4/30.11.2015 за учебния план, Заповед № РД 09-1111/</w:t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bg-BG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3. 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ас на клас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bg-BG"/>
        </w:rPr>
        <w:t xml:space="preserve">4.Подготовката по БДП се провежда съгласн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  <w:t>клас – 4 ча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5.По ФУЧ е  сформирана сборна група, както следв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УЧ „ Китара” - 1 сборна група – ученици 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лас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8550" cy="1280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/>
        </w:rPr>
        <w:t>.График на учебното време през учебната 2019/2020 г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1.Начало и край на ваканциите  с изключение на лятн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01.11.2019 г. - 03.11. 2019 г./вкл./</w:t>
        <w:tab/>
        <w:tab/>
        <w:t>есен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21.12.2019 г. - 05.01.2020 г./вкл./</w:t>
        <w:tab/>
        <w:tab/>
        <w:t xml:space="preserve">колед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05.02.2020 г.</w:t>
        <w:tab/>
        <w:tab/>
        <w:tab/>
        <w:tab/>
        <w:tab/>
        <w:t xml:space="preserve">междусроч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11.04.2020г. – 20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кл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16.04.2020г. – 20.04.2020г. / вкл./</w:t>
        <w:tab/>
        <w:tab/>
        <w:t xml:space="preserve">пролетна за 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Неучебни д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20.05.2020 г.  </w:t>
        <w:tab/>
        <w:tab/>
        <w:tab/>
        <w:tab/>
        <w:tab/>
        <w:t xml:space="preserve">ДЗИ по БЕ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22.05.2020 г.  </w:t>
        <w:tab/>
        <w:tab/>
        <w:tab/>
        <w:tab/>
        <w:tab/>
        <w:t>втори  ДЗ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09.06.2020г.</w:t>
        <w:tab/>
        <w:tab/>
        <w:tab/>
        <w:tab/>
        <w:tab/>
        <w:t xml:space="preserve">НВО по БЕЛ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клас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>11.06.2020г.</w:t>
        <w:tab/>
        <w:tab/>
        <w:t xml:space="preserve">НВО по математика в края на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и на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>4.Начало на втория учебен срок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>06.02.2020 г.</w:t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за 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sz w:val="28"/>
          <w:szCs w:val="24"/>
          <w:lang w:val="ru-RU"/>
        </w:rPr>
        <w:t xml:space="preserve">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>5.Край на втория учебен ср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14.05.2020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/>
        </w:rPr>
        <w:t>X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клас  / 13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>29.05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клас /14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>16.06.2020 г.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 клас /16 учебни седмици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30.06.2020 г.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 –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  <w:t xml:space="preserve">  клас /18 учебни седмици/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Учебен план за СУ с прием след завършено основно образование / </w:t>
      </w:r>
      <w:r>
        <w:rPr>
          <w:rFonts w:eastAsia="Times New Roman" w:cs="Times New Roman" w:ascii="Times New Roman" w:hAnsi="Times New Roman"/>
          <w:b/>
          <w:i/>
          <w:sz w:val="28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клас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Разпределение на учебните предмети по класове и учебно врем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/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>IX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>XII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непрофилирана подготов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>За учебна 2019/2020 година</w:t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42"/>
        <w:gridCol w:w="977"/>
        <w:gridCol w:w="1281"/>
        <w:gridCol w:w="1080"/>
        <w:gridCol w:w="1170"/>
        <w:gridCol w:w="1440"/>
      </w:tblGrid>
      <w:tr>
        <w:trPr>
          <w:trHeight w:val="64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  <w:t>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ултурно образовател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ласти</w:t>
            </w:r>
          </w:p>
        </w:tc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БРАЗОВАТЕЛНИ СТЕП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bg-BG"/>
              </w:rPr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Учебни предмети</w:t>
            </w:r>
          </w:p>
        </w:tc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СРЕДНА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bg-BG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59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Гимназиален етап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ласов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XI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бщ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IX-XII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чебни седмиц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А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дължителна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ългарски език и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ългарски език и литерату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17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Чужди езиц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17</w:t>
            </w:r>
          </w:p>
        </w:tc>
      </w:tr>
      <w:tr>
        <w:trPr>
          <w:trHeight w:val="19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ърви чужд език-англий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тори чужд език- немс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Математика Информатика  Информационни технолог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94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и технолог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Обществени  науки и Гражданско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84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и цивилизац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>
          <w:trHeight w:val="2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и иконом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я и лог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ика и пра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ософ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т и лично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родни науки и еколог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68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и здравно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ка и астроном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42"/>
        <w:gridCol w:w="1052"/>
        <w:gridCol w:w="1206"/>
        <w:gridCol w:w="1080"/>
        <w:gridCol w:w="1170"/>
        <w:gridCol w:w="1440"/>
      </w:tblGrid>
      <w:tr>
        <w:trPr>
          <w:trHeight w:val="5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я и опазване на околната сре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24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Изку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1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и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образително изкуств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изическа култура и спо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о възпитание и спо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Общо за ЗП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73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дължително избираема подготовка /ЗИП/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713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ългарски език и литератур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глийски ези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и технолог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и цивилизац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 и икономи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ология и здравно образовани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я и опазване на околната сред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ка и астроном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о  възпитание и спо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о за  ЗП + ЗИ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448</w:t>
            </w:r>
          </w:p>
        </w:tc>
      </w:tr>
      <w:tr>
        <w:trPr>
          <w:trHeight w:val="27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Свободно избираема подготовк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/ СИП/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08" w:hanging="0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4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Общо за ЗП+ЗИП+СИ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Описание на организацията на обучени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8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4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Училищният учебен план за учебната 2019/2020 година е разработен въз </w:t>
      </w:r>
      <w:r>
        <w:rPr>
          <w:rFonts w:eastAsia="Times New Roman" w:cs="Times New Roman" w:ascii="Times New Roman" w:hAnsi="Times New Roman"/>
          <w:bCs/>
          <w:iCs/>
          <w:sz w:val="28"/>
          <w:szCs w:val="24"/>
        </w:rPr>
        <w:t xml:space="preserve">основа на  Учебен план за СУ с прием след завършено основно образование 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ърден от министъра на образованието и науката, ЗСООМУП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1. Задължителни 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bg-BG"/>
        </w:rPr>
        <w:t>асове извън учебния пла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.1.Всяка учебна седмица, освен задължителните учебни часове по учебния предмет "Физическо възпитание и спорт" се включва и по един час, който се използва за организиране и провеждане на спортни дейности и на открито в съответствие с чл. 16, ал. 5 от ЗСООМУП, Заповед № РД 09-1038/ 27.07.2004г. на Министъра на образованието и науката </w:t>
      </w:r>
    </w:p>
    <w:p>
      <w:pPr>
        <w:pStyle w:val="Normal"/>
        <w:widowControl w:val="false"/>
        <w:autoSpaceDE w:val="false"/>
        <w:spacing w:lineRule="auto" w:line="360" w:before="0" w:after="0"/>
        <w:ind w:firstLine="48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сяка учебна седмица включва и по един  </w:t>
      </w: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час на класа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1.3.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bg-BG"/>
        </w:rPr>
        <w:t xml:space="preserve">Подготовката по БДП се провежда съгласн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bg-BG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й часове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bg-BG"/>
        </w:rPr>
        <w:t>XI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bg-BG"/>
        </w:rPr>
        <w:t xml:space="preserve"> – 1ч ,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en-US" w:eastAsia="bg-BG"/>
        </w:rPr>
        <w:t>XII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bg-BG"/>
        </w:rPr>
        <w:t xml:space="preserve"> – 1ч</w:t>
      </w:r>
    </w:p>
    <w:p>
      <w:pPr>
        <w:pStyle w:val="Normal"/>
        <w:spacing w:lineRule="auto" w:line="36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В училището  са изготвени графици за провеждане на  допълнителния час по физическо възпитание и спорт, ЧК и допълнителния час на кла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за консултации с ученици и родители и работа с документация и БДП</w:t>
      </w:r>
    </w:p>
    <w:p>
      <w:pPr>
        <w:pStyle w:val="Normal"/>
        <w:autoSpaceDE w:val="false"/>
        <w:spacing w:lineRule="auto" w:line="360" w:before="53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bg-BG"/>
        </w:rPr>
        <w:t>2. Организацията на учебното време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2.1. Учебното съдържание и учебните програми по учебни предмети са в съответствие с ДОИ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2.2. По ЗП  учебните предмети се делят на групи както следва: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6590665" cy="1280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2:00Z</dcterms:created>
  <dc:creator>user</dc:creator>
  <dc:description/>
  <cp:keywords/>
  <dc:language>en-US</dc:language>
  <cp:lastModifiedBy>user</cp:lastModifiedBy>
  <cp:lastPrinted>2019-10-02T09:45:00Z</cp:lastPrinted>
  <dcterms:modified xsi:type="dcterms:W3CDTF">2019-10-02T06:47:00Z</dcterms:modified>
  <cp:revision>8</cp:revision>
  <dc:subject/>
  <dc:title/>
</cp:coreProperties>
</file>